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кадров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ДВИЖЕНИЯ ТРУДОВЫХ КНИЖЕК И ВКЛАДЫШЕЙ В Н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810"/>
        <w:gridCol w:w="540"/>
        <w:gridCol w:w="1350"/>
        <w:gridCol w:w="1215"/>
        <w:gridCol w:w="1891"/>
        <w:gridCol w:w="1755"/>
        <w:gridCol w:w="1619"/>
        <w:gridCol w:w="1216"/>
        <w:gridCol w:w="1349"/>
        <w:gridCol w:w="1350"/>
        <w:gridCol w:w="1215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ема  </w:t>
              <w:br/>
              <w:t xml:space="preserve">на работу,   </w:t>
              <w:br/>
              <w:t xml:space="preserve">заполнения   </w:t>
              <w:br/>
              <w:t>трудовой книжки</w:t>
              <w:br/>
              <w:t xml:space="preserve">или вкладыша  </w:t>
              <w:br/>
              <w:t xml:space="preserve">в нее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 и  </w:t>
              <w:br/>
              <w:t xml:space="preserve">отчество </w:t>
              <w:br/>
              <w:t>владельца</w:t>
              <w:br/>
              <w:t xml:space="preserve">трудовой </w:t>
              <w:br/>
              <w:t xml:space="preserve">книжк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>и номер</w:t>
              <w:br/>
              <w:t>трудовой</w:t>
              <w:br/>
              <w:t xml:space="preserve">книжки </w:t>
              <w:br/>
              <w:t xml:space="preserve">или   </w:t>
              <w:br/>
              <w:t>вкладыша</w:t>
              <w:br/>
              <w:t xml:space="preserve">в нее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</w:t>
              <w:br/>
              <w:t xml:space="preserve">профессия,  </w:t>
              <w:br/>
              <w:t>специальность</w:t>
              <w:br/>
              <w:t xml:space="preserve">работника,  </w:t>
              <w:br/>
              <w:t xml:space="preserve">который сдал </w:t>
              <w:br/>
              <w:t xml:space="preserve">трудовую   </w:t>
              <w:br/>
              <w:t xml:space="preserve">книжку или  </w:t>
              <w:br/>
              <w:t xml:space="preserve">на которого </w:t>
              <w:br/>
              <w:t xml:space="preserve">заполнена  </w:t>
              <w:br/>
              <w:t xml:space="preserve">трудовая   </w:t>
              <w:br/>
              <w:t xml:space="preserve">книжка или  </w:t>
              <w:br/>
              <w:t>вкладыш в нее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места работы</w:t>
              <w:br/>
              <w:t>(с указанием</w:t>
              <w:br/>
              <w:t>структурного</w:t>
              <w:br/>
              <w:t xml:space="preserve">подразделе- </w:t>
              <w:br/>
              <w:t xml:space="preserve">ния), куда  </w:t>
              <w:br/>
              <w:t xml:space="preserve">принят      </w:t>
              <w:br/>
              <w:t xml:space="preserve">работник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  </w:t>
              <w:br/>
              <w:t xml:space="preserve">приказа    </w:t>
              <w:br/>
              <w:t>(распоряже-</w:t>
              <w:br/>
              <w:t xml:space="preserve">ния) или   </w:t>
              <w:br/>
              <w:t>иного реше-</w:t>
              <w:br/>
              <w:t>ния работо-</w:t>
              <w:br/>
              <w:t xml:space="preserve">дателя, на </w:t>
              <w:br/>
              <w:t xml:space="preserve">основании  </w:t>
              <w:br/>
              <w:t xml:space="preserve">которого   </w:t>
              <w:br/>
              <w:t xml:space="preserve">произведен </w:t>
              <w:br/>
              <w:t xml:space="preserve">прием      </w:t>
              <w:br/>
              <w:t xml:space="preserve">работника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>ответст-</w:t>
              <w:br/>
              <w:t xml:space="preserve">венного </w:t>
              <w:br/>
              <w:t xml:space="preserve">лица,   </w:t>
              <w:br/>
              <w:t xml:space="preserve">приняв- </w:t>
              <w:br/>
              <w:t>шего или</w:t>
              <w:br/>
              <w:t xml:space="preserve">запол-  </w:t>
              <w:br/>
              <w:t xml:space="preserve">нившего </w:t>
              <w:br/>
              <w:t>трудовую</w:t>
              <w:br/>
              <w:t xml:space="preserve">книжку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>за запол-</w:t>
              <w:br/>
              <w:t xml:space="preserve">ненные   </w:t>
              <w:br/>
              <w:t xml:space="preserve">трудовые </w:t>
              <w:br/>
              <w:t xml:space="preserve">книжки   </w:t>
              <w:br/>
              <w:t>или вкла-</w:t>
              <w:br/>
              <w:t xml:space="preserve">дыши в   </w:t>
              <w:br/>
              <w:t xml:space="preserve">них      </w:t>
              <w:br/>
              <w:t xml:space="preserve">(руб.)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ыдачи   </w:t>
              <w:br/>
              <w:t xml:space="preserve">на руки  </w:t>
              <w:br/>
              <w:t xml:space="preserve">трудовой </w:t>
              <w:br/>
              <w:t xml:space="preserve">книжки   </w:t>
              <w:br/>
              <w:t xml:space="preserve">при      </w:t>
              <w:br/>
              <w:t xml:space="preserve">уволь-   </w:t>
              <w:br/>
              <w:t xml:space="preserve">нении    </w:t>
              <w:br/>
              <w:t xml:space="preserve">(прекра- </w:t>
              <w:br/>
              <w:t xml:space="preserve">щении    </w:t>
              <w:br/>
              <w:t>трудового</w:t>
              <w:br/>
              <w:t>договора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>работни-</w:t>
              <w:br/>
              <w:t>ка в по-</w:t>
              <w:br/>
              <w:t xml:space="preserve">лучении </w:t>
              <w:br/>
              <w:t>трудовой</w:t>
              <w:br/>
              <w:t xml:space="preserve">книжки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5</Characters>
  <CharactersWithSpaces>1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Федеральная антимонопольная служба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движения трудовых книжек и вкладышей в них в территориальном органе Федеральной антимонопо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