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СССР от 06.04.1987 N 96, в котором приведена данная форма, введен с изменениями и дополнениями по состоянию на март 198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я по бухгалтерскому у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тчетности по выплате пенсий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обий в органах социального обеспе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централизованной бухгалтерии)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ЕДИНОВРЕМЕННЫХ ПОСОБИЙ МНОГОДЕТНЫМ МАТЕРЯ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19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39"/>
        <w:gridCol w:w="676"/>
        <w:gridCol w:w="539"/>
        <w:gridCol w:w="675"/>
        <w:gridCol w:w="541"/>
        <w:gridCol w:w="675"/>
        <w:gridCol w:w="540"/>
        <w:gridCol w:w="675"/>
        <w:gridCol w:w="539"/>
        <w:gridCol w:w="675"/>
        <w:gridCol w:w="541"/>
        <w:gridCol w:w="674"/>
        <w:gridCol w:w="541"/>
        <w:gridCol w:w="675"/>
        <w:gridCol w:w="674"/>
        <w:gridCol w:w="541"/>
        <w:gridCol w:w="675"/>
        <w:gridCol w:w="674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и да-</w:t>
              <w:br/>
              <w:t xml:space="preserve">та   </w:t>
              <w:br/>
              <w:t>спис-</w:t>
              <w:br/>
              <w:t xml:space="preserve">ка   </w:t>
              <w:br/>
              <w:t xml:space="preserve">поч- </w:t>
              <w:br/>
              <w:t>тово-</w:t>
              <w:br/>
              <w:t xml:space="preserve">го   </w:t>
              <w:br/>
              <w:t>пере-</w:t>
              <w:br/>
              <w:t xml:space="preserve">вода </w:t>
              <w:br/>
              <w:t xml:space="preserve">ф.   </w:t>
              <w:br/>
              <w:t xml:space="preserve">103 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4-го </w:t>
              <w:br/>
              <w:t xml:space="preserve">ребенка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5-го </w:t>
              <w:br/>
              <w:t xml:space="preserve">ребенка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6-го </w:t>
              <w:br/>
              <w:t xml:space="preserve">ребенка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7 -  </w:t>
              <w:br/>
              <w:t>8-го ре-</w:t>
              <w:br/>
              <w:t xml:space="preserve">бенка   </w:t>
            </w:r>
          </w:p>
        </w:tc>
        <w:tc>
          <w:tcPr>
            <w:tcW w:w="12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9-го </w:t>
              <w:br/>
              <w:t xml:space="preserve">ребенка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0-го</w:t>
              <w:br/>
              <w:t xml:space="preserve">ребенка </w:t>
            </w:r>
          </w:p>
        </w:tc>
        <w:tc>
          <w:tcPr>
            <w:tcW w:w="121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11-го</w:t>
              <w:br/>
              <w:t xml:space="preserve">ребенка </w:t>
              <w:br/>
              <w:t xml:space="preserve">и более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  <w:br/>
              <w:t xml:space="preserve">до- </w:t>
              <w:br/>
              <w:t>плат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с-</w:t>
              <w:br/>
              <w:t>ста-</w:t>
              <w:br/>
              <w:t>нов-</w:t>
              <w:br/>
              <w:t>лено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-</w:t>
              <w:br/>
              <w:t>сло</w:t>
              <w:br/>
              <w:t>по-</w:t>
              <w:br/>
              <w:t>со-</w:t>
              <w:br/>
              <w:t>б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-</w:t>
              <w:br/>
              <w:t xml:space="preserve">ма  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</Words>
  <Characters>1035</Characters>
  <CharactersWithSpaces>8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Министерство финансов СССР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единовременных пособий многодетным матерям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