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N К-1 по ОКУД │07203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(ЖУРНА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ФАКТОВ ХОЗЯЙСТВЕНН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946"/>
        <w:gridCol w:w="674"/>
        <w:gridCol w:w="811"/>
        <w:gridCol w:w="809"/>
        <w:gridCol w:w="811"/>
        <w:gridCol w:w="810"/>
        <w:gridCol w:w="809"/>
        <w:gridCol w:w="811"/>
        <w:gridCol w:w="944"/>
        <w:gridCol w:w="676"/>
        <w:gridCol w:w="674"/>
        <w:gridCol w:w="676"/>
        <w:gridCol w:w="540"/>
        <w:gridCol w:w="674"/>
        <w:gridCol w:w="676"/>
        <w:gridCol w:w="944"/>
        <w:gridCol w:w="676"/>
        <w:gridCol w:w="944"/>
        <w:gridCol w:w="811"/>
        <w:gridCol w:w="675"/>
        <w:gridCol w:w="404"/>
        <w:gridCol w:w="536"/>
      </w:tblGrid>
      <w:tr>
        <w:trPr>
          <w:trHeight w:val="240" w:hRule="atLeast"/>
          <w:cantSplit w:val="true"/>
        </w:trPr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 операций</w:t>
            </w:r>
          </w:p>
        </w:tc>
        <w:tc>
          <w:tcPr>
            <w:tcW w:w="1471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движение средств малого предприят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опера-</w:t>
              <w:br/>
              <w:t xml:space="preserve">ци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>производст-</w:t>
              <w:br/>
              <w:t xml:space="preserve">во     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 xml:space="preserve">счет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</w:t>
              <w:br/>
              <w:t>по оплате</w:t>
              <w:br/>
              <w:t xml:space="preserve">труда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</w:t>
              <w:br/>
              <w:t>с прочи-</w:t>
              <w:br/>
              <w:t>ми деби-</w:t>
              <w:br/>
              <w:t>торами и</w:t>
              <w:br/>
              <w:t>кредито-</w:t>
              <w:br/>
              <w:t xml:space="preserve">рами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</w:t>
              <w:br/>
              <w:t xml:space="preserve">бюджетом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</w:t>
              <w:br/>
              <w:t>страхованию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и </w:t>
              <w:br/>
              <w:t>ее исполь-</w:t>
              <w:br/>
              <w:t xml:space="preserve">зование   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дру-</w:t>
              <w:br/>
              <w:t xml:space="preserve">гие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  <w:br/>
              <w:t xml:space="preserve">(за-  </w:t>
              <w:br/>
              <w:t xml:space="preserve">дол-  </w:t>
              <w:br/>
              <w:t xml:space="preserve">жен-  </w:t>
              <w:br/>
              <w:t>ность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  <w:br/>
              <w:t>(оп-</w:t>
              <w:br/>
              <w:t xml:space="preserve">ла- </w:t>
              <w:br/>
              <w:t xml:space="preserve">че- </w:t>
              <w:br/>
              <w:t xml:space="preserve">но)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бет </w:t>
              <w:br/>
              <w:t>(пе-</w:t>
              <w:br/>
              <w:t xml:space="preserve">ре- </w:t>
              <w:br/>
              <w:t>чис-</w:t>
              <w:br/>
              <w:t xml:space="preserve">ле- </w:t>
              <w:br/>
              <w:t xml:space="preserve">но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  <w:br/>
              <w:t xml:space="preserve">(за-  </w:t>
              <w:br/>
              <w:t xml:space="preserve">дол-  </w:t>
              <w:br/>
              <w:t xml:space="preserve">жен-  </w:t>
              <w:br/>
              <w:t>ность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бет </w:t>
              <w:br/>
              <w:t>(пе-</w:t>
              <w:br/>
              <w:t xml:space="preserve">ре- </w:t>
              <w:br/>
              <w:t>чис-</w:t>
              <w:br/>
              <w:t xml:space="preserve">ле- </w:t>
              <w:br/>
              <w:t xml:space="preserve">но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  <w:br/>
              <w:t xml:space="preserve">(за-  </w:t>
              <w:br/>
              <w:t xml:space="preserve">дол-  </w:t>
              <w:br/>
              <w:t xml:space="preserve">жен-  </w:t>
              <w:br/>
              <w:t>ность)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>(при-</w:t>
              <w:br/>
              <w:t xml:space="preserve">ход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 xml:space="preserve">дит  </w:t>
              <w:br/>
              <w:t>(рас-</w:t>
              <w:br/>
              <w:t xml:space="preserve">ход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>(при-</w:t>
              <w:br/>
              <w:t xml:space="preserve">ход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 xml:space="preserve">дит  </w:t>
              <w:br/>
              <w:t>(рас-</w:t>
              <w:br/>
              <w:t xml:space="preserve">ход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>(при-</w:t>
              <w:br/>
              <w:t xml:space="preserve">ход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 xml:space="preserve">дит  </w:t>
              <w:br/>
              <w:t>(рас-</w:t>
              <w:br/>
              <w:t xml:space="preserve">ход)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бет </w:t>
              <w:br/>
              <w:t>(вы-</w:t>
              <w:br/>
              <w:t xml:space="preserve">да- </w:t>
              <w:br/>
              <w:t xml:space="preserve">но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  <w:br/>
              <w:t>(на-</w:t>
              <w:br/>
              <w:t>чис-</w:t>
              <w:br/>
              <w:t xml:space="preserve">ле- </w:t>
              <w:br/>
              <w:t xml:space="preserve">но) </w:t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 xml:space="preserve">(ис- </w:t>
              <w:br/>
              <w:t>поль-</w:t>
              <w:br/>
              <w:t>зова-</w:t>
              <w:br/>
              <w:t xml:space="preserve">но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б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финансов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(журнал) учета фактов хозяйственной деятельности. Форма № 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