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учета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качестве нуждаю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жилых помещениях, предоставля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оговорам социального найм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предоставлению таким граждан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по догов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го найма в дом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жилищ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ГРАЖДАН, НУЖДАЮЩИХСЯ В ЖИЛЫХ ПОМЕЩЕНИЯХ ЖИЛИЩ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НДА СОЛНЕЧНОГОРСКОГО МУНИЦИПАЛЬНОГО РАЙОН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ОСТАВЛЯЕМЫХ ПО ДОГОВОРАМ СОЦИАЛЬНОГО НАЙ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 20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 20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06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431"/>
        <w:gridCol w:w="2159"/>
        <w:gridCol w:w="2836"/>
        <w:gridCol w:w="2699"/>
        <w:gridCol w:w="2431"/>
        <w:gridCol w:w="2564"/>
        <w:gridCol w:w="3106"/>
        <w:gridCol w:w="1618"/>
      </w:tblGrid>
      <w:tr>
        <w:trPr>
          <w:trHeight w:val="132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   </w:t>
              <w:br/>
              <w:t xml:space="preserve">гражданина,      </w:t>
              <w:br/>
              <w:t xml:space="preserve">принятого на     </w:t>
              <w:br/>
              <w:t xml:space="preserve">учет.            </w:t>
              <w:br/>
              <w:t xml:space="preserve">Состав семьи     </w:t>
              <w:br/>
              <w:t xml:space="preserve">(фамилия, имя,   </w:t>
              <w:br/>
              <w:t xml:space="preserve">отчество,        </w:t>
              <w:br/>
              <w:t xml:space="preserve">родственные      </w:t>
              <w:br/>
              <w:t xml:space="preserve">отношения)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 и краткая</w:t>
              <w:br/>
              <w:t xml:space="preserve">характеристика </w:t>
              <w:br/>
              <w:t xml:space="preserve">занимаемого    </w:t>
              <w:br/>
              <w:t xml:space="preserve">жилого         </w:t>
              <w:br/>
              <w:t xml:space="preserve">помещения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я признания </w:t>
              <w:br/>
              <w:t>нуждающимися в жилом</w:t>
              <w:br/>
              <w:t xml:space="preserve">помещении,          </w:t>
              <w:br/>
              <w:t xml:space="preserve">предоставляемом     </w:t>
              <w:br/>
              <w:t xml:space="preserve">по договору         </w:t>
              <w:br/>
              <w:t xml:space="preserve">социального найма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    </w:t>
              <w:br/>
              <w:t xml:space="preserve">главы              </w:t>
              <w:br/>
              <w:t xml:space="preserve">Солнечногорского   </w:t>
              <w:br/>
              <w:t xml:space="preserve">муниципального     </w:t>
              <w:br/>
              <w:t xml:space="preserve">района о принятии  </w:t>
              <w:br/>
              <w:t xml:space="preserve">на учет (дата,     </w:t>
              <w:br/>
              <w:t xml:space="preserve">номер)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      </w:t>
              <w:br/>
              <w:t xml:space="preserve">перерегистрации  </w:t>
              <w:br/>
              <w:t xml:space="preserve">граждан,         </w:t>
              <w:br/>
              <w:t xml:space="preserve">состоящих        </w:t>
              <w:br/>
              <w:t xml:space="preserve">на учете 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    </w:t>
              <w:br/>
              <w:t xml:space="preserve">главы             </w:t>
              <w:br/>
              <w:t xml:space="preserve">Солнечногорского  </w:t>
              <w:br/>
              <w:t xml:space="preserve">муниципального    </w:t>
              <w:br/>
              <w:t xml:space="preserve">района о          </w:t>
              <w:br/>
              <w:t xml:space="preserve">предоставлении    </w:t>
              <w:br/>
              <w:t xml:space="preserve">жилого помещения  </w:t>
              <w:br/>
              <w:t xml:space="preserve">(дата, номер)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новление главы   </w:t>
              <w:br/>
              <w:t xml:space="preserve">Солнечногорского      </w:t>
              <w:br/>
              <w:t xml:space="preserve">муниципального района </w:t>
              <w:br/>
              <w:t xml:space="preserve">о снятии с учета      </w:t>
              <w:br/>
              <w:t xml:space="preserve">(дата, номер)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9</Characters>
  <CharactersWithSpaces>1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6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9:36:00Z</dcterms:modified>
  <cp:revision>2</cp:revision>
  <dc:subject>Книга</dc:subject>
  <dc:title>Книга учета граждан, нуждающихся в жилых помещениях жилищного фонда Солнечногорского муниципального района Московской области, предоставляемых по договорам социального най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