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, НУЖДАЮЩИХСЯ В ЖИЛЫХ ПОМЕЩЕНИЯХ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МОСКОВСКОЙ ОБЛАСТИ, ПРЕДОСТАВЛЯЕМЫХ ПО ДОГОВ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ный пун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олномоченный орган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430"/>
        <w:gridCol w:w="2834"/>
        <w:gridCol w:w="2835"/>
        <w:gridCol w:w="2565"/>
        <w:gridCol w:w="3241"/>
        <w:gridCol w:w="2699"/>
        <w:gridCol w:w="1618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 гражданина, </w:t>
              <w:br/>
              <w:t xml:space="preserve">принятого на учет.   </w:t>
              <w:br/>
              <w:t xml:space="preserve">Состав семьи         </w:t>
              <w:br/>
              <w:t xml:space="preserve">(фамилия, имя,       </w:t>
              <w:br/>
              <w:t>отчество, родственные</w:t>
              <w:br/>
              <w:t xml:space="preserve">отношения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краткая  </w:t>
              <w:br/>
              <w:t xml:space="preserve">характеристика   </w:t>
              <w:br/>
              <w:t xml:space="preserve">занимаемого      </w:t>
              <w:br/>
              <w:t xml:space="preserve">жилого помещения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изнания </w:t>
              <w:br/>
              <w:t xml:space="preserve">нуждающимся в жилом </w:t>
              <w:br/>
              <w:t xml:space="preserve">помещении,          </w:t>
              <w:br/>
              <w:t xml:space="preserve">предоставляемом     </w:t>
              <w:br/>
              <w:t xml:space="preserve">по договору         </w:t>
              <w:br/>
              <w:t xml:space="preserve">социального найм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  </w:t>
              <w:br/>
              <w:t xml:space="preserve">уполномоченного     </w:t>
              <w:br/>
              <w:t xml:space="preserve">органа Московской   </w:t>
              <w:br/>
              <w:t xml:space="preserve">области о принятии  </w:t>
              <w:br/>
              <w:t xml:space="preserve">на учет             </w:t>
              <w:br/>
              <w:t xml:space="preserve">(дата, номер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 xml:space="preserve">о перерегистрации </w:t>
              <w:br/>
              <w:t>граждан, состоящих</w:t>
              <w:br/>
              <w:t xml:space="preserve">на учете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     </w:t>
              <w:br/>
              <w:t xml:space="preserve">уполномоченного органа </w:t>
              <w:br/>
              <w:t xml:space="preserve">Московской области     </w:t>
              <w:br/>
              <w:t xml:space="preserve">о предоставлении       </w:t>
              <w:br/>
              <w:t xml:space="preserve">жилого помещения       </w:t>
              <w:br/>
              <w:t xml:space="preserve">(дата, номер)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  </w:t>
              <w:br/>
              <w:t xml:space="preserve">уполномоченного    </w:t>
              <w:br/>
              <w:t xml:space="preserve">органа Московской  </w:t>
              <w:br/>
              <w:t xml:space="preserve">области о снятии   </w:t>
              <w:br/>
              <w:t xml:space="preserve">с учета            </w:t>
              <w:br/>
              <w:t xml:space="preserve">(дата, номер)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граждан, нуждающихся в жилых помещениях жилищного фонда Московской области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