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учет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ередников в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РАЖДАН, НУЖДАЮ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ЛУЧШЕНИИ ЖИЛИЩНЫХ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ЦИАЛЬНЫЙ НАЕ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МЕРЧЕСКИЙ НАЕ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ВОЗМЕЗДНОЕ ПОЛЬЗОВ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ОБРЕТЕНИЕ ЖИЛОГО ПОМЕЩЕНИЯ В СОБСТВЕН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 А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620"/>
        <w:gridCol w:w="1350"/>
        <w:gridCol w:w="1755"/>
        <w:gridCol w:w="1215"/>
        <w:gridCol w:w="2296"/>
        <w:gridCol w:w="1350"/>
        <w:gridCol w:w="1755"/>
        <w:gridCol w:w="9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  <w:br/>
              <w:t xml:space="preserve">принятого     </w:t>
              <w:br/>
              <w:t xml:space="preserve">на учет       </w:t>
              <w:br/>
              <w:t xml:space="preserve">заявителя.    </w:t>
              <w:br/>
              <w:t xml:space="preserve">Состав семьи  </w:t>
              <w:br/>
              <w:t>(фамилия, имя,</w:t>
              <w:br/>
              <w:t xml:space="preserve">отчество,     </w:t>
              <w:br/>
              <w:t xml:space="preserve">родственные   </w:t>
              <w:br/>
              <w:t xml:space="preserve">отношения,    </w:t>
              <w:br/>
              <w:t xml:space="preserve">год рождения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и краткая  </w:t>
              <w:br/>
              <w:t>характерис-</w:t>
              <w:br/>
              <w:t xml:space="preserve">тика зани- </w:t>
              <w:br/>
              <w:t xml:space="preserve">маемого    </w:t>
              <w:br/>
              <w:t xml:space="preserve">жилого     </w:t>
              <w:br/>
              <w:t xml:space="preserve">помещения. </w:t>
              <w:br/>
              <w:t xml:space="preserve">Срок       </w:t>
              <w:br/>
              <w:t xml:space="preserve">проживания </w:t>
              <w:br/>
              <w:t xml:space="preserve">в город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 xml:space="preserve">принятия </w:t>
              <w:br/>
              <w:t xml:space="preserve">на учет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жение</w:t>
              <w:br/>
              <w:t xml:space="preserve">префекта    </w:t>
              <w:br/>
              <w:t xml:space="preserve">(главы      </w:t>
              <w:br/>
              <w:t xml:space="preserve">районной    </w:t>
              <w:br/>
              <w:t xml:space="preserve">Управы)     </w:t>
              <w:br/>
              <w:t xml:space="preserve">о принятии  </w:t>
              <w:br/>
              <w:t xml:space="preserve">на учет     </w:t>
              <w:br/>
              <w:t xml:space="preserve">(дата,      </w:t>
              <w:br/>
              <w:t xml:space="preserve">номер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учетного</w:t>
              <w:br/>
              <w:t xml:space="preserve">дела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  </w:t>
              <w:br/>
              <w:t xml:space="preserve">распоряжения    </w:t>
              <w:br/>
              <w:t xml:space="preserve">префекта        </w:t>
              <w:br/>
              <w:t xml:space="preserve">(главы районной </w:t>
              <w:br/>
              <w:t xml:space="preserve">Управы)         </w:t>
              <w:br/>
              <w:t>о предоставлении</w:t>
              <w:br/>
              <w:t>жилого помещения</w:t>
              <w:br/>
              <w:t xml:space="preserve">(вид жилья,     </w:t>
              <w:br/>
              <w:t xml:space="preserve">размер, адрес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выписки, </w:t>
              <w:br/>
              <w:t xml:space="preserve">дата     </w:t>
              <w:br/>
              <w:t xml:space="preserve">выдач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жение</w:t>
              <w:br/>
              <w:t xml:space="preserve">префекта    </w:t>
              <w:br/>
              <w:t xml:space="preserve">(главы      </w:t>
              <w:br/>
              <w:t xml:space="preserve">районной    </w:t>
              <w:br/>
              <w:t xml:space="preserve">Управы)     </w:t>
              <w:br/>
              <w:t xml:space="preserve">о снятии    </w:t>
              <w:br/>
              <w:t xml:space="preserve">с учета.    </w:t>
              <w:br/>
              <w:t xml:space="preserve">Причины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выдается УМЖ жилищному территориальному органу или специально назначенному должностному лицу, ведущему учет граждан, нуждающихся в улучшении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должна быть пронумерована, прошнурована, скреплена печатью УМЖ, подписана должностным лицом, на которое возложена ответственность за правильное ведение учета граждан, нуждающихся в улучшении жилищ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ига хранится как документ строгой отчетности. В книге не допускаются подчистки. Поправки, а также изменения, вносимые на основании документов, заверяются должностным лицом, на которое возложена ответственность за правильное ведение учета граждан, нуждающихся в улучшении жилищных условий, и скрепляются печа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граждан, нуждающихся в улучшении жилищных условий (социальный наем, коммерческий наем, безвозмездное пользование, приобретение жилого помещения в собственност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