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5.2002 N 6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 регистрации поступления от следов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знавателя или органа дознания) процессуаль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отправления с фиксацией точно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та: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ена: "__" __________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351"/>
        <w:gridCol w:w="1350"/>
        <w:gridCol w:w="2025"/>
        <w:gridCol w:w="1890"/>
        <w:gridCol w:w="2160"/>
        <w:gridCol w:w="2025"/>
        <w:gridCol w:w="1890"/>
        <w:gridCol w:w="674"/>
        <w:gridCol w:w="674"/>
      </w:tblGrid>
      <w:tr>
        <w:trPr>
          <w:trHeight w:val="50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уголов-</w:t>
              <w:br/>
              <w:t>ного дела с</w:t>
              <w:br/>
              <w:t xml:space="preserve">указанием  </w:t>
              <w:br/>
              <w:t>пункта, ча-</w:t>
              <w:br/>
              <w:t>сти, статьи</w:t>
              <w:br/>
              <w:t xml:space="preserve">УК РФ, на  </w:t>
              <w:br/>
              <w:t xml:space="preserve">основании  </w:t>
              <w:br/>
              <w:t>которых оно</w:t>
              <w:br/>
              <w:t>возбуждено,</w:t>
              <w:br/>
              <w:t xml:space="preserve">фамилия,   </w:t>
              <w:br/>
              <w:t xml:space="preserve">инициалы,  </w:t>
              <w:br/>
              <w:t xml:space="preserve">воинское   </w:t>
              <w:br/>
              <w:t xml:space="preserve">звание     </w:t>
              <w:br/>
              <w:t>лица, подо-</w:t>
              <w:br/>
              <w:t>зреваемого,</w:t>
              <w:br/>
              <w:t>обвиняемого</w:t>
              <w:br/>
              <w:t xml:space="preserve">в соверше- </w:t>
              <w:br/>
              <w:t xml:space="preserve">нии пре-   </w:t>
              <w:br/>
              <w:t xml:space="preserve">ступле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до-</w:t>
              <w:br/>
              <w:t>ставления</w:t>
              <w:br/>
              <w:t xml:space="preserve">подозре- </w:t>
              <w:br/>
              <w:t>ваемого в</w:t>
              <w:br/>
              <w:t>орган до-</w:t>
              <w:br/>
              <w:t>знания, к</w:t>
              <w:br/>
              <w:t xml:space="preserve">следова- </w:t>
              <w:br/>
              <w:t xml:space="preserve">телю или </w:t>
              <w:br/>
              <w:t xml:space="preserve">военному </w:t>
              <w:br/>
              <w:t>прокурору</w:t>
              <w:br/>
              <w:t>(ч. 1 ст.</w:t>
              <w:br/>
              <w:t xml:space="preserve">92 УПК   </w:t>
              <w:br/>
              <w:t xml:space="preserve">РФ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со-</w:t>
              <w:br/>
              <w:t>ставления</w:t>
              <w:br/>
              <w:t xml:space="preserve">следова- </w:t>
              <w:br/>
              <w:t xml:space="preserve">телем    </w:t>
              <w:br/>
              <w:t>(дознава-</w:t>
              <w:br/>
              <w:t xml:space="preserve">телем)   </w:t>
              <w:br/>
              <w:t>протокола</w:t>
              <w:br/>
              <w:t xml:space="preserve">задержа- </w:t>
              <w:br/>
              <w:t>ния подо-</w:t>
              <w:br/>
              <w:t>зреваемо-</w:t>
              <w:br/>
              <w:t xml:space="preserve">го (в    </w:t>
              <w:br/>
              <w:t xml:space="preserve">срок не  </w:t>
              <w:br/>
              <w:t xml:space="preserve">более 3  </w:t>
              <w:br/>
              <w:t xml:space="preserve">часов с  </w:t>
              <w:br/>
              <w:t xml:space="preserve">момента  </w:t>
              <w:br/>
              <w:t>доставле-</w:t>
              <w:br/>
              <w:t>ния, ч. 1</w:t>
              <w:br/>
              <w:t xml:space="preserve">ст. 92   </w:t>
              <w:br/>
              <w:t xml:space="preserve">УПК РФ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получе- </w:t>
              <w:br/>
              <w:t xml:space="preserve">ния военным   </w:t>
              <w:br/>
              <w:t xml:space="preserve">прокурором    </w:t>
              <w:br/>
              <w:t xml:space="preserve">сообщения в   </w:t>
              <w:br/>
              <w:t xml:space="preserve">письменном    </w:t>
              <w:br/>
              <w:t>виде (приложе-</w:t>
              <w:br/>
              <w:t xml:space="preserve">ние 11 к УПК  </w:t>
              <w:br/>
              <w:t xml:space="preserve">РФ) от органа </w:t>
              <w:br/>
              <w:t xml:space="preserve">дознания, до- </w:t>
              <w:br/>
              <w:t xml:space="preserve">знавателя или </w:t>
              <w:br/>
              <w:t xml:space="preserve">следователя о </w:t>
              <w:br/>
              <w:t xml:space="preserve">произведенном </w:t>
              <w:br/>
              <w:t xml:space="preserve">задержании    </w:t>
              <w:br/>
              <w:t>подозреваемого</w:t>
              <w:br/>
              <w:t xml:space="preserve">(в течение 12 </w:t>
              <w:br/>
              <w:t>часов с момен-</w:t>
              <w:br/>
              <w:t xml:space="preserve">та задержания </w:t>
              <w:br/>
              <w:t xml:space="preserve">- ч. 3 ст. 92 </w:t>
              <w:br/>
              <w:t xml:space="preserve">УПК РФ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и дата </w:t>
              <w:br/>
              <w:t xml:space="preserve">направления  </w:t>
              <w:br/>
              <w:t>следователем,</w:t>
              <w:br/>
              <w:t xml:space="preserve">прокурором   </w:t>
              <w:br/>
              <w:t xml:space="preserve">начальнику   </w:t>
              <w:br/>
              <w:t xml:space="preserve">места содер- </w:t>
              <w:br/>
              <w:t xml:space="preserve">жания по-    </w:t>
              <w:br/>
              <w:t xml:space="preserve">дозреваемого </w:t>
              <w:br/>
              <w:t>постановления</w:t>
              <w:br/>
              <w:t>об освобожде-</w:t>
              <w:br/>
              <w:t xml:space="preserve">нии подозре- </w:t>
              <w:br/>
              <w:t xml:space="preserve">ваемого по   </w:t>
              <w:br/>
              <w:t xml:space="preserve">истечении 48 </w:t>
              <w:br/>
              <w:t xml:space="preserve">часов с мо-  </w:t>
              <w:br/>
              <w:t xml:space="preserve">мента задер- </w:t>
              <w:br/>
              <w:t>жания (прило-</w:t>
              <w:br/>
              <w:t xml:space="preserve">жение 135 к  </w:t>
              <w:br/>
              <w:t>Приказу ГП РФ</w:t>
              <w:br/>
              <w:t xml:space="preserve">от 05.04.02  </w:t>
              <w:br/>
              <w:t xml:space="preserve">N 15; ч. ч.  </w:t>
              <w:br/>
              <w:t xml:space="preserve">1 и 2 ст. 94 </w:t>
              <w:br/>
              <w:t xml:space="preserve">УПК РФ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уведомле-</w:t>
              <w:br/>
              <w:t xml:space="preserve">ния дознавате- </w:t>
              <w:br/>
              <w:t>лем, следовате-</w:t>
              <w:br/>
              <w:t xml:space="preserve">лем или проку- </w:t>
              <w:br/>
              <w:t xml:space="preserve">рором о задер- </w:t>
              <w:br/>
              <w:t xml:space="preserve">жании подозре- </w:t>
              <w:br/>
              <w:t xml:space="preserve">ваемого кого-  </w:t>
              <w:br/>
              <w:t>либо из близких</w:t>
              <w:br/>
              <w:t xml:space="preserve">родственников, </w:t>
              <w:br/>
              <w:t>а при их отсут-</w:t>
              <w:br/>
              <w:t xml:space="preserve">ствии - других </w:t>
              <w:br/>
              <w:t xml:space="preserve">родственников  </w:t>
              <w:br/>
              <w:t xml:space="preserve">или предостав- </w:t>
              <w:br/>
              <w:t xml:space="preserve">ления возмож-  </w:t>
              <w:br/>
              <w:t xml:space="preserve">ности такого   </w:t>
              <w:br/>
              <w:t>уведомления са-</w:t>
              <w:br/>
              <w:t>мому подозрева-</w:t>
              <w:br/>
              <w:t xml:space="preserve">емому; при за- </w:t>
              <w:br/>
              <w:t xml:space="preserve">держании подо- </w:t>
              <w:br/>
              <w:t>зреваемого, яв-</w:t>
              <w:br/>
              <w:t>ляющегося воен-</w:t>
              <w:br/>
              <w:t xml:space="preserve">нослужащим, -  </w:t>
              <w:br/>
              <w:t xml:space="preserve">командования   </w:t>
              <w:br/>
              <w:t>воинской части;</w:t>
              <w:br/>
              <w:t>подозреваемого,</w:t>
              <w:br/>
              <w:t xml:space="preserve">являющегося    </w:t>
              <w:br/>
              <w:t>гражданином или</w:t>
              <w:br/>
              <w:t xml:space="preserve">подданным дру- </w:t>
              <w:br/>
              <w:t>гого государст-</w:t>
              <w:br/>
              <w:t>ва, - посольст-</w:t>
              <w:br/>
              <w:t>ва или консуль-</w:t>
              <w:br/>
              <w:t xml:space="preserve">ства этого го- </w:t>
              <w:br/>
              <w:t>дарства (не по-</w:t>
              <w:br/>
              <w:t xml:space="preserve">зднее 12 часов </w:t>
              <w:br/>
              <w:t xml:space="preserve">с момента за-  </w:t>
              <w:br/>
              <w:t>держания, ч. ч.</w:t>
              <w:br/>
              <w:t>1, 2 и 3 ст. 96</w:t>
              <w:br/>
              <w:t xml:space="preserve">УПК РФ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  </w:t>
              <w:br/>
              <w:t xml:space="preserve">представления </w:t>
              <w:br/>
              <w:t xml:space="preserve">судье проку-  </w:t>
              <w:br/>
              <w:t>рором, а также</w:t>
              <w:br/>
              <w:t>следователем и</w:t>
              <w:br/>
              <w:t>дознавателем с</w:t>
              <w:br/>
              <w:t xml:space="preserve">согласия      </w:t>
              <w:br/>
              <w:t xml:space="preserve">прокурора по- </w:t>
              <w:br/>
              <w:t xml:space="preserve">становления о </w:t>
              <w:br/>
              <w:t xml:space="preserve">возбуждении   </w:t>
              <w:br/>
              <w:t xml:space="preserve">перед судом   </w:t>
              <w:br/>
              <w:t>ходатайства об</w:t>
              <w:br/>
              <w:t xml:space="preserve">избрании меры </w:t>
              <w:br/>
              <w:t xml:space="preserve">пресечения в  </w:t>
              <w:br/>
              <w:t xml:space="preserve">виде заключе- </w:t>
              <w:br/>
              <w:t>ния под стражу</w:t>
              <w:br/>
              <w:t xml:space="preserve">в отношении   </w:t>
              <w:br/>
              <w:t xml:space="preserve">подозреваемо- </w:t>
              <w:br/>
              <w:t xml:space="preserve">го, задержан- </w:t>
              <w:br/>
              <w:t xml:space="preserve">ного в поряд- </w:t>
              <w:br/>
              <w:t xml:space="preserve">ке, установ-  </w:t>
              <w:br/>
              <w:t xml:space="preserve">ленном ст. 91 </w:t>
              <w:br/>
              <w:t xml:space="preserve">и 92 УПК РФ   </w:t>
              <w:br/>
              <w:t xml:space="preserve">(приложение   </w:t>
              <w:br/>
              <w:t xml:space="preserve">50 к УПК РФ), </w:t>
              <w:br/>
              <w:t xml:space="preserve">с приложением </w:t>
              <w:br/>
              <w:t xml:space="preserve">материалов,   </w:t>
              <w:br/>
              <w:t>подтверждающих</w:t>
              <w:br/>
              <w:t>обоснованность</w:t>
              <w:br/>
              <w:t xml:space="preserve">ходатайства   </w:t>
              <w:br/>
              <w:t xml:space="preserve">(не позднее   </w:t>
              <w:br/>
              <w:t>чем за 8 часов</w:t>
              <w:br/>
              <w:t xml:space="preserve">до истечения  </w:t>
              <w:br/>
              <w:t>срока задержа-</w:t>
              <w:br/>
              <w:t xml:space="preserve">ния, ч. 3 ст. </w:t>
              <w:br/>
              <w:t xml:space="preserve">108 УПК РФ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уведом-</w:t>
              <w:br/>
              <w:t xml:space="preserve">ления следо- </w:t>
              <w:br/>
              <w:t>вателем судьи</w:t>
              <w:br/>
              <w:t>и прокурора о</w:t>
              <w:br/>
              <w:t xml:space="preserve">производстве </w:t>
              <w:br/>
              <w:t>осмотра жили-</w:t>
              <w:br/>
              <w:t xml:space="preserve">ща, обыска и </w:t>
              <w:br/>
              <w:t xml:space="preserve">выемки в жи- </w:t>
              <w:br/>
              <w:t>лище, а также</w:t>
              <w:br/>
              <w:t>личного обыс-</w:t>
              <w:br/>
              <w:t>ка в исключи-</w:t>
              <w:br/>
              <w:t xml:space="preserve">тельных слу- </w:t>
              <w:br/>
              <w:t>чаях, не тер-</w:t>
              <w:br/>
              <w:t>пящих отлага-</w:t>
              <w:br/>
              <w:t xml:space="preserve">тельства, с  </w:t>
              <w:br/>
              <w:t xml:space="preserve">приложением  </w:t>
              <w:br/>
              <w:t xml:space="preserve">копии поста- </w:t>
              <w:br/>
              <w:t xml:space="preserve">новления о   </w:t>
              <w:br/>
              <w:t xml:space="preserve">производстве </w:t>
              <w:br/>
              <w:t>следственного</w:t>
              <w:br/>
              <w:t xml:space="preserve">действия и   </w:t>
              <w:br/>
              <w:t xml:space="preserve">протокола    </w:t>
              <w:br/>
              <w:t>следственного</w:t>
              <w:br/>
              <w:t xml:space="preserve">действия для </w:t>
              <w:br/>
              <w:t xml:space="preserve">проверки за- </w:t>
              <w:br/>
              <w:t xml:space="preserve">конности ре- </w:t>
              <w:br/>
              <w:t xml:space="preserve">шения о его  </w:t>
              <w:br/>
              <w:t xml:space="preserve">производстве </w:t>
              <w:br/>
              <w:t>(в течение 24</w:t>
              <w:br/>
              <w:t xml:space="preserve">часов с мо-  </w:t>
              <w:br/>
              <w:t xml:space="preserve">мента начала </w:t>
              <w:br/>
              <w:t xml:space="preserve">производства </w:t>
              <w:br/>
              <w:t>следственного</w:t>
              <w:br/>
              <w:t xml:space="preserve">действия, ч. </w:t>
              <w:br/>
              <w:t>5 ст. 165 УПК</w:t>
              <w:br/>
              <w:t xml:space="preserve">РФ, приложе- </w:t>
              <w:br/>
              <w:t>ния 141 и 151</w:t>
              <w:br/>
              <w:t xml:space="preserve">к Приказу ГП </w:t>
              <w:br/>
              <w:t xml:space="preserve">РФ от        </w:t>
              <w:br/>
              <w:t xml:space="preserve">05.04.02     </w:t>
              <w:br/>
              <w:t xml:space="preserve">N 15)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 xml:space="preserve">ли- </w:t>
              <w:br/>
              <w:t xml:space="preserve">ца, </w:t>
              <w:br/>
              <w:t>про-</w:t>
              <w:br/>
              <w:t xml:space="preserve">из- </w:t>
              <w:br/>
              <w:t>вед-</w:t>
              <w:br/>
              <w:t>шего</w:t>
              <w:br/>
              <w:t xml:space="preserve">за- </w:t>
              <w:br/>
              <w:t>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50</Characters>
  <CharactersWithSpaces>2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Генеральная прокуратура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и регистрации поступления от следователя (дознавателя или органа дознания) процессуальных документов и их отправления с фиксацией точного времени в органах военной прокура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