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11.2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и выдачи печатей и штамп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2566"/>
        <w:gridCol w:w="2160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и  </w:t>
              <w:br/>
              <w:t xml:space="preserve">печатей  </w:t>
              <w:br/>
              <w:t xml:space="preserve">и штампов 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озврата и </w:t>
              <w:br/>
              <w:t xml:space="preserve">расписка  </w:t>
              <w:br/>
              <w:t xml:space="preserve">в прием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окуратуры или  </w:t>
              <w:br/>
              <w:t xml:space="preserve">следственного   </w:t>
              <w:br/>
              <w:t xml:space="preserve">органа,      </w:t>
              <w:br/>
              <w:t xml:space="preserve">подразделения,  </w:t>
              <w:br/>
              <w:t xml:space="preserve">где хранятся   </w:t>
              <w:br/>
              <w:t xml:space="preserve">печати и штамп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ответственного </w:t>
              <w:br/>
              <w:t xml:space="preserve">лица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 выдачи печатей и штампов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