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п. 11.18, 11.35, 11.40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11.43, 11.47.6, 11.48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17.1, 17.2, 28.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струкции по обороту боев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чного стрелкового и иного оруж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оеприпасов и патронов к не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 также холодного оружия в систе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ельдъегерск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НИГ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и закрепления оруж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территориального органа ГФС Росс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асть 1. Учет оруж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асть 2. Закрепление оруж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та "__" __________ 200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ончена "__" 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ГЛАВЛ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5265"/>
        <w:gridCol w:w="1351"/>
        <w:gridCol w:w="1619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52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ницы книги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альная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ледующие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сть 1. Учет оружия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бразцов оружия или      </w:t>
              <w:br/>
              <w:t xml:space="preserve">патронов  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сть 2. Закрепление оружия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верка оружия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исок номерного учета оружия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АСТЬ 1. УЧЕТ ОРУЖ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наименование оружия или патронов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675"/>
        <w:gridCol w:w="1484"/>
        <w:gridCol w:w="675"/>
        <w:gridCol w:w="676"/>
        <w:gridCol w:w="810"/>
        <w:gridCol w:w="1349"/>
        <w:gridCol w:w="2700"/>
      </w:tblGrid>
      <w:tr>
        <w:trPr>
          <w:trHeight w:val="240" w:hRule="atLeast"/>
          <w:cantSplit w:val="true"/>
        </w:trPr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</w:t>
              <w:br/>
              <w:t xml:space="preserve">п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  <w:br/>
              <w:t xml:space="preserve">за- </w:t>
              <w:br/>
              <w:t>писи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>ние опера-</w:t>
              <w:br/>
              <w:t xml:space="preserve">ции и N   </w:t>
              <w:br/>
              <w:t>документов</w:t>
            </w:r>
          </w:p>
        </w:tc>
        <w:tc>
          <w:tcPr>
            <w:tcW w:w="21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вижение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спись </w:t>
              <w:br/>
              <w:t xml:space="preserve">лица, </w:t>
              <w:br/>
              <w:t>внесшего</w:t>
              <w:br/>
              <w:t>изменения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спись начальника </w:t>
              <w:br/>
              <w:t xml:space="preserve">подразделения о  </w:t>
              <w:br/>
              <w:t xml:space="preserve">правильности    </w:t>
              <w:br/>
              <w:t>внесенных изменений</w:t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 xml:space="preserve">ход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-</w:t>
              <w:br/>
              <w:t xml:space="preserve">ход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-</w:t>
              <w:br/>
              <w:t xml:space="preserve">ток  </w:t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ит   </w:t>
              <w:br/>
              <w:t xml:space="preserve">на ______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АСТЬ 2. ЗАКРЕПЛЕНИЕ ОРУЖ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809"/>
        <w:gridCol w:w="1081"/>
        <w:gridCol w:w="944"/>
        <w:gridCol w:w="541"/>
        <w:gridCol w:w="675"/>
        <w:gridCol w:w="539"/>
        <w:gridCol w:w="811"/>
        <w:gridCol w:w="944"/>
        <w:gridCol w:w="811"/>
        <w:gridCol w:w="810"/>
        <w:gridCol w:w="944"/>
      </w:tblGrid>
      <w:tr>
        <w:trPr>
          <w:trHeight w:val="240" w:hRule="atLeast"/>
          <w:cantSplit w:val="true"/>
        </w:trPr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</w:t>
              <w:br/>
              <w:t xml:space="preserve">п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ва- </w:t>
              <w:br/>
              <w:t xml:space="preserve">ние, </w:t>
              <w:br/>
              <w:t>фами-</w:t>
              <w:br/>
              <w:t xml:space="preserve">лия, </w:t>
              <w:br/>
              <w:t xml:space="preserve">ини- </w:t>
              <w:br/>
              <w:t>циалы</w:t>
            </w:r>
          </w:p>
        </w:tc>
        <w:tc>
          <w:tcPr>
            <w:tcW w:w="55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закрепленного оружия 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с- </w:t>
              <w:br/>
              <w:t xml:space="preserve">пись </w:t>
              <w:br/>
              <w:t xml:space="preserve">в    </w:t>
              <w:br/>
              <w:t>полу-</w:t>
              <w:br/>
              <w:t>чении</w:t>
            </w:r>
          </w:p>
        </w:tc>
        <w:tc>
          <w:tcPr>
            <w:tcW w:w="175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  </w:t>
              <w:br/>
              <w:t>сдаче оружия</w:t>
            </w:r>
          </w:p>
        </w:tc>
      </w:tr>
      <w:tr>
        <w:trPr>
          <w:trHeight w:val="23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-мм   </w:t>
              <w:br/>
              <w:t xml:space="preserve">писто- </w:t>
              <w:br/>
              <w:t xml:space="preserve">лет ПМ </w:t>
              <w:br/>
              <w:t>(серия,</w:t>
              <w:br/>
              <w:t>N, год)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-мм </w:t>
              <w:br/>
              <w:t>писто-</w:t>
              <w:br/>
              <w:t>летные</w:t>
              <w:br/>
              <w:t>патро-</w:t>
              <w:br/>
              <w:t xml:space="preserve">ны    </w:t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-</w:t>
              <w:br/>
              <w:t>га-</w:t>
              <w:br/>
              <w:t>зин</w:t>
              <w:br/>
              <w:t xml:space="preserve">к  </w:t>
              <w:br/>
              <w:t xml:space="preserve">ПМ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-</w:t>
              <w:br/>
              <w:t>тир-</w:t>
              <w:br/>
              <w:t xml:space="preserve">ка  </w:t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-</w:t>
              <w:br/>
              <w:t>бу-</w:t>
              <w:br/>
              <w:t xml:space="preserve">ра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ме-</w:t>
              <w:br/>
              <w:t xml:space="preserve">шок  </w:t>
              <w:br/>
              <w:t xml:space="preserve">пис- </w:t>
              <w:br/>
              <w:t>толе-</w:t>
              <w:br/>
              <w:t xml:space="preserve">тный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кар-</w:t>
              <w:br/>
              <w:t>точки-</w:t>
              <w:br/>
              <w:t>замес-</w:t>
              <w:br/>
              <w:t>тителя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  <w:br/>
              <w:t>сдачи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с-  </w:t>
              <w:br/>
              <w:t>пись в</w:t>
              <w:br/>
              <w:t>прием-</w:t>
              <w:br/>
              <w:t xml:space="preserve">ке   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</w:tr>
      <w:tr>
        <w:trPr>
          <w:trHeight w:val="12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РКА ОРУЖ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7965"/>
      </w:tblGrid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ись о проведении сверки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   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ИСОК НОМЕРНОГО УЧЕТА ОРУЖ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2565"/>
        <w:gridCol w:w="810"/>
        <w:gridCol w:w="810"/>
        <w:gridCol w:w="2296"/>
        <w:gridCol w:w="1484"/>
      </w:tblGrid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/п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оружия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 изготовления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нига предназначена для ведения учета наличия, движения и закрепления оружия, боеприпасов и патронов за территориальным органом ГФС России и сотрудник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анные книги учета должны отражать наличие оружия, боеприпасов и патронов на каждый ден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первой части книги учета на каждый образец оружия, боеприпасов и патронов выделяется отдельный разде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ервоначальные записи в первой части и последующие изменения производятся лицом, ведущим учет и отчетность по оружию, и заверяются подписью начальника территориального орга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о второй части книги ведется учет закрепления оружия, патронов и принадлежностей за сотрудниками подразделения. Запись о закреплении оружия подтверждается подписью сотрудника в графе 9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Запись о проведении сверки оружия заверяется подписью лица, проводившего свер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Список номерного учета оружия заверяется подписью начальника территориального органа ГФС России и скрепляется гербовой печатью. При сдаче оружия на склад вооружения запись о наличии оружия перечеркивается до графы 6. В графе 6 указываются реквизиты приказа ГФС России о сдаче оружия. При поступлении нового оружия в территориальный орган ГФС России список продолжается нарастающим итогом и также заверяется подписью начальника территориального органа ГФС России и скрепляется гербовой печа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8</Words>
  <Characters>3334</Characters>
  <CharactersWithSpaces>28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7:00Z</dcterms:created>
  <dc:creator>Государственная фельдъегерская служба Российской Федерации</dc:creator>
  <dc:description/>
  <dc:language>en-US</dc:language>
  <cp:lastModifiedBy/>
  <dcterms:modified xsi:type="dcterms:W3CDTF">2011-10-30T09:37:00Z</dcterms:modified>
  <cp:revision>2</cp:revision>
  <dc:subject>Книга</dc:subject>
  <dc:title>Книга учета и закрепления оружия. Форма №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