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КС СССР и ФПКРХ "Российский фермер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6.199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зработана ФПРКХ "Российский фермер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ы с Госкомстатом СССР 06.06.1991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о. 1-к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СТЬЯНСКОГО (ФЕРМЕРСКОГО) ХОЗЯЙ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199_ - 199_ Г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рестьянское хозя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но _____________________ решение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число, месяц, год)            (наименование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 Nо.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лав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чтовый индекс и адре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Земельная площад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емля в собственности, владении и аренд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┬─────────────────┬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│      </w:t>
      </w:r>
      <w:r>
        <w:rPr/>
        <w:t>Условия    │        │    Nо. и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де находится │  землевладения, │        │     докумен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участок    │землепользования │ Общая  │  о передаче зем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│(наименование │(в собственности,│площадь │  в собственност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│ населенного  │    частичной    │(в гек- │    владение ил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пункта или  │  собственности, │ тарах) │      аренду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описание   │   владении или  │        │ (государствен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</w:t>
      </w:r>
      <w:r>
        <w:rPr/>
        <w:t>места)     │ аренде (на какой│        │   акта, догово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│      </w:t>
      </w:r>
      <w:r>
        <w:rPr/>
        <w:t>срок)      │        │   аренды земель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  │      Б       │        В        │   Г    │         Д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┼─────────────────┼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│______________│_________________│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│______________│_________________│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│______________│_________________│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┴─────────────────┴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став земельных угодий (в гектар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      </w:t>
      </w:r>
      <w:r>
        <w:rPr/>
        <w:t>На 1 января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├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</w:t>
      </w:r>
      <w:r>
        <w:rPr/>
        <w:t>199_ г.       │       199_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┬────────────┼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</w:t>
      </w:r>
      <w:r>
        <w:rPr/>
        <w:t>Всего │в том числе │ Всего  │в том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</w:t>
      </w:r>
      <w:r>
        <w:rPr/>
        <w:t>во временном│        │во времен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</w:t>
      </w:r>
      <w:r>
        <w:rPr/>
        <w:t>пользовании │        │пользов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│</w:t>
      </w:r>
      <w:r>
        <w:rPr/>
        <w:t>на условиях │        │на услови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│   </w:t>
      </w:r>
      <w:r>
        <w:rPr/>
        <w:t>аренды   │        │   арен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А             │    1   │     2      │   3    │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┼────────────┼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Общая земельная  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лощадь          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Сельскохозяйственные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годья - всего   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3 + 4 + 5 + 6 + 7)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их:        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пашня            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многолетние      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аждения       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залежь           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сенокосы         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пастбища         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. Приусадебный     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часток - всего  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9. Площадь, занятая 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лесом            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рочие земли (под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одоемами, болотами,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ройками,     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рогами, просеками,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алками и т.п.)    │        │            │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┴────────────┴────────┴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Основные сре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┬───────┬─────────────────────────────────────────────┬─────────────────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│       │                   </w:t>
      </w:r>
      <w:r>
        <w:rPr>
          <w:sz w:val="18"/>
          <w:szCs w:val="18"/>
        </w:rPr>
        <w:t>199_ г.                   │                 199_ г.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о.│    Группы и виды   │  Шифр ├────────┬───────┬──────┬──────┬──────────────┼──────┬──────┬─────┬──────┬─────────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основных средств  │объекта│Характе-│  Дата │ Коли-│ Стои-│Амортизацион- │Харак-│ Дата │Коли-│Стои- │Амортизацион- │Отмет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  │</w:t>
      </w:r>
      <w:r>
        <w:rPr>
          <w:sz w:val="18"/>
          <w:szCs w:val="18"/>
        </w:rPr>
        <w:t>ристика │приоб- │чество│мость,│ные отчисления│терис-│приоб-│чест-│мость,│ные отчисления│о выбы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  │</w:t>
      </w:r>
      <w:r>
        <w:rPr>
          <w:sz w:val="18"/>
          <w:szCs w:val="18"/>
        </w:rPr>
        <w:t>объекта │ретения│      │ руб. ├──────┬───────┤ тика │рете- │  во │ руб. ├──────┬───────┤  т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│       │        │       │      │      │</w:t>
      </w:r>
      <w:r>
        <w:rPr>
          <w:sz w:val="18"/>
          <w:szCs w:val="18"/>
        </w:rPr>
        <w:t>норма,│сумма, │ объ- │ ния  │     │      │норма,│сумма,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            │       │        │       │      │      │  </w:t>
      </w:r>
      <w:r>
        <w:rPr>
          <w:sz w:val="18"/>
          <w:szCs w:val="18"/>
        </w:rPr>
        <w:t>%   │ руб.  │ екта │      │     │      │  %   │ руб.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┼───────┼────────┼───────┼──────┼──────┼──────┼───────┼──────┼──────┼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│           Б        │   В   │    Г   │   Д   │  1   │   2  │   3  │   4   │  Г   │  Д   │ 1   │  2   │   3  │   4   │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───────┼───────┼────────┼───────┼──────┼──────┼──────┼───────┼──────┼──────┼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ЗДАНИЯ       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хранилище для сельхоз-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дукции, помещения для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кота и птицы, гараж для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хозтехники, склад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йматериалов и др.)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1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2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3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4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5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6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СООРУЖЕНИЯ   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яма силосная, теплицы,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лощадка асфальтирован-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я, навесы, водозабор-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е сооружения, навозо-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ранилище и др.) 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7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8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9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1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2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3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4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МАШИНЫ И    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ОРУДОВАНИЕ  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а. Силовые машины и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орудование  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тракторы, электродви-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атели, прочее энерге-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ическое оборудование)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7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8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9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б. Рабочие машины и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борудование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луг, борона и др.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чвообрабатывающие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шины, сеялка и др.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севные и посадочные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шины, комбайн и др.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борочные машины,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ждевальная установка,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шины по кормоприго-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лению, машины и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ппараты по оборудованию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вотноводческой фермы,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сы сотенные и др.)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1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2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3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4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5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6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7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ТРАНСПОРТНЫЕ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РЕДСТВА  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автомобили грузовые,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гковые, мотоцикл, те-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га, повозка и др.)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8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9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0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1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2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ИНСТРУМЕНТ  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краскопульт, тиски,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др.)           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3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4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5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ПРОИЗВОДСТВЕННЫЙ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ИНВЕНТАРЬ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верстак, баки, лари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др.)           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6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7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8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ХОЗЯЙСТВЕННЫЙ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ИНВЕНТАРЬ 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ишущая, вычислительная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шины, стол и др.)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9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0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КОТ РАБОЧИЙ И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ОДУКТИВНЫЙ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лошади рабочие, коровы,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ыки и волы, свиньи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зрослые, овцы и козы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зрослые и др.)  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1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2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3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4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5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МНОГОЛЕТНИЕ 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НАСАЖДЕНИЯ  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) плодоносящие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лодовые насаждения,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ягодники, виноградники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др.)           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6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7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8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б) молодые   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9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0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1. Капитальные зат-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раты по улучшению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земель            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ОЧИЕ ОСНОВНЫЕ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ФОНДЫ         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2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3. __________________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4. Итого собственных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основных средств  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55. Кроме того, арен-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дованных основных │       │        │       │      │      │      │       │      │      │  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средств           │_______│________│_______│______│______│______│_______│______│______│_____│______│______│_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┴────────┴───────┴──────┴──────┴──────┴───────┴──────┴──────┴─────┴──────┴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кот и пт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уппа животных 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┬──────────────────────────────────────────┬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│Наличие на начало │               Приход                     │                     Расход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,│   года (месяца)  ├──────────────────┬────────┬──────┬───────┼──────────────────┬───────┬───────┬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- ├──────┬─────┬─────┤     Куплено      │ Переве-│ Полу-│ Итого │      Продано     │Забито │Переве-│ Пало │ И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ание│ Коли-│Живая│Стои-├──────┬─────┬─────┤ дено из│ чено │   в   ├──────┬─────┬─────┤ в хо- │дено в │  и   │   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номер│чество│масса│мость│Коли- │Живая│Стои-│ других │ при- │приходе│Коли- │Живая│Стои-│зяйстве│другие │ про- │расход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- │ голов│ кг. │ руб.│чество│масса│мость│ групп  │плода │(гол.) │чество│масса│мость├────┬──┤группы │ пало │(гол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нта │      │     │     │голов │ кг. │руб. ├────┬───┤(гол.)│       │голов │ кг. │руб. │гол.│кг├────┬──┤(гол.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│     │     │      │     │     │</w:t>
      </w:r>
      <w:r>
        <w:rPr/>
        <w:t>гол.│кг │      │       │      │     │     │    │  │гол.│кг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┼─────┼──────┼─────┼─────┼────┼───┼──────┼───────┼──────┼─────┼─────┼────┼──┼────┼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  │  1   │  2  │  3  │  4   │  5  │  6  │ 7  │ 8 │   9  │  10   │  11  │  12 │  13 │ 14 │15│ 16 │17│  18  │  1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┼─────┼─────┼──────┼─────┼─────┼────┼───┼──────┼───────┼──────┼─────┼─────┼────┼──┼────┼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│______│_____│_____│______│_____│_____│____│___│______│_______│______│_____│_____│____│__│____│__│______│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┴─────┴─────┴──────┴─────┴─────┴────┴───┴──────┴───────┴──────┴─────┴─────┴────┴──┴────┴──┴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7</Words>
  <Characters>26463</Characters>
  <CharactersWithSpaces>22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Государственный комитет СССР по статистике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имущества крестьянского (фермерского) хозяйства. Форма № 1-К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