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надзоре за осужденны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мися в воспитательных коло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исполнения наказ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нструмента, выдаваемого для работы в жилую зон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539"/>
        <w:gridCol w:w="541"/>
        <w:gridCol w:w="540"/>
        <w:gridCol w:w="809"/>
        <w:gridCol w:w="541"/>
        <w:gridCol w:w="675"/>
        <w:gridCol w:w="674"/>
        <w:gridCol w:w="945"/>
        <w:gridCol w:w="675"/>
        <w:gridCol w:w="1080"/>
        <w:gridCol w:w="121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 xml:space="preserve">ка- </w:t>
              <w:br/>
              <w:t>кого</w:t>
              <w:br/>
              <w:t>вре-</w:t>
              <w:br/>
              <w:t>мени</w:t>
              <w:br/>
              <w:t xml:space="preserve">вы- </w:t>
              <w:br/>
              <w:t xml:space="preserve">дан </w:t>
            </w:r>
          </w:p>
        </w:tc>
        <w:tc>
          <w:tcPr>
            <w:tcW w:w="4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количество   </w:t>
              <w:br/>
              <w:t xml:space="preserve">выданного инструмента 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о отвеча-</w:t>
              <w:br/>
              <w:t>ет за полу-</w:t>
              <w:br/>
              <w:t xml:space="preserve">ченный ин- </w:t>
              <w:br/>
              <w:t xml:space="preserve">струмент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 xml:space="preserve">сдачи  </w:t>
              <w:br/>
              <w:t>инстру-</w:t>
              <w:br/>
              <w:t xml:space="preserve">мент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младшего</w:t>
              <w:br/>
              <w:t xml:space="preserve">инспек- </w:t>
              <w:br/>
              <w:t xml:space="preserve">тора в  </w:t>
              <w:br/>
              <w:t xml:space="preserve">приеме  </w:t>
              <w:br/>
              <w:t xml:space="preserve">инстру- </w:t>
              <w:br/>
              <w:t xml:space="preserve">мента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-</w:t>
              <w:br/>
              <w:t>по-</w:t>
              <w:br/>
              <w:t xml:space="preserve">ры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-</w:t>
              <w:br/>
              <w:t xml:space="preserve">мы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-</w:t>
              <w:br/>
              <w:t xml:space="preserve">лы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ит-</w:t>
              <w:br/>
              <w:t xml:space="preserve">вы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 xml:space="preserve">ж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ж-</w:t>
              <w:br/>
              <w:t>ницы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струмент, которым пользуются осужденные, подлежит клейм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струменты в столовой, сапожной мастерской и парикмахерской должны храниться в ящике с опись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9</Characters>
  <CharactersWithSpaces>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Министерство финансов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инструмента, выдаваемого для работы в жилую зо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