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юсти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июня 2008 г. N 1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сполнительных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лное наименование подразделения, территори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 ФССП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1620"/>
        <w:gridCol w:w="2160"/>
        <w:gridCol w:w="2566"/>
        <w:gridCol w:w="1215"/>
      </w:tblGrid>
      <w:tr>
        <w:trPr>
          <w:trHeight w:val="8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</w:t>
              <w:br/>
              <w:t xml:space="preserve">номер (по    </w:t>
              <w:br/>
              <w:t xml:space="preserve">регистрационному </w:t>
              <w:br/>
              <w:t xml:space="preserve">журналу, базе  </w:t>
              <w:br/>
              <w:t xml:space="preserve">данных)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регистрац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 </w:t>
              <w:br/>
              <w:t xml:space="preserve">заявителя   </w:t>
              <w:br/>
              <w:t>(представителя)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, выдавший </w:t>
              <w:br/>
              <w:t xml:space="preserve">исполнительный  </w:t>
              <w:br/>
              <w:t>документ, дата его</w:t>
              <w:br/>
              <w:t xml:space="preserve">выдачи и     </w:t>
              <w:br/>
              <w:t xml:space="preserve">регистрационный </w:t>
              <w:br/>
              <w:t xml:space="preserve">номер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ик,</w:t>
              <w:br/>
              <w:t xml:space="preserve">его   </w:t>
              <w:br/>
              <w:t xml:space="preserve">адрес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авая страница книг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4"/>
        <w:gridCol w:w="1891"/>
        <w:gridCol w:w="2835"/>
        <w:gridCol w:w="2160"/>
      </w:tblGrid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ыскатель,</w:t>
              <w:br/>
              <w:t xml:space="preserve">его адрес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мет  </w:t>
              <w:br/>
              <w:t>исполнения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ебный   </w:t>
              <w:br/>
              <w:t xml:space="preserve">пристав-   </w:t>
              <w:br/>
              <w:t xml:space="preserve">исполнитель, </w:t>
              <w:br/>
              <w:t>его зональный</w:t>
              <w:br/>
              <w:t xml:space="preserve">индекс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 исполнения</w:t>
              <w:br/>
              <w:t xml:space="preserve">&lt;1&gt; и дата     </w:t>
              <w:br/>
              <w:t>окончания (возврата,</w:t>
              <w:br/>
              <w:t xml:space="preserve">направления    </w:t>
              <w:br/>
              <w:t xml:space="preserve">исполнительного  </w:t>
              <w:br/>
              <w:t xml:space="preserve">документа)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</w:t>
              <w:br/>
              <w:t xml:space="preserve">судебного   </w:t>
              <w:br/>
              <w:t xml:space="preserve">пристава-   </w:t>
              <w:br/>
              <w:t xml:space="preserve">исполнителя  </w:t>
              <w:br/>
              <w:t xml:space="preserve">в получении  </w:t>
              <w:br/>
              <w:t>исполнительного</w:t>
              <w:br/>
              <w:t xml:space="preserve">документа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Основание окончания исполнительного производства (возврата, направления исполнительного документа). Полное наименование получателя и адрес, в который возвращен (направлен) исполнительный докумен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1</Characters>
  <CharactersWithSpaces>10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юстиции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исполнительных документов подразделения, территориального органа ФССП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