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род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ами государ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, их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7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ИСПОРЧЕННЫХ, УТЕРЯННЫХ, ПОХИ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ДОВЫХ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женской консультации)      (ОГРН)        (ИН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79"/>
        <w:gridCol w:w="1216"/>
        <w:gridCol w:w="809"/>
        <w:gridCol w:w="540"/>
        <w:gridCol w:w="945"/>
        <w:gridCol w:w="945"/>
        <w:gridCol w:w="541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меди-  </w:t>
              <w:br/>
              <w:t xml:space="preserve">цинс-  </w:t>
              <w:br/>
              <w:t xml:space="preserve">кого   </w:t>
              <w:br/>
              <w:t xml:space="preserve">работ- </w:t>
              <w:br/>
              <w:t xml:space="preserve">ник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ро- </w:t>
              <w:br/>
              <w:t xml:space="preserve">довых   </w:t>
              <w:br/>
              <w:t xml:space="preserve">серти-  </w:t>
              <w:br/>
              <w:t xml:space="preserve">фикатов </w:t>
            </w:r>
          </w:p>
        </w:tc>
        <w:tc>
          <w:tcPr>
            <w:tcW w:w="5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ных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ерянных, похищенных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испорченных, утерянных, похищенных родовых сертифик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