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блан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ков нетрудоспособ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учета и хра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НИГА УЧЕТА ИСПОРЧЕННЫХ, УТЕРЯННЫХ, ПОХИЩ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БЛАНКОВ ЛИСТКОВ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именование организации              ОГРН          ИН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76"/>
        <w:gridCol w:w="945"/>
        <w:gridCol w:w="1079"/>
        <w:gridCol w:w="810"/>
        <w:gridCol w:w="541"/>
        <w:gridCol w:w="1214"/>
        <w:gridCol w:w="810"/>
        <w:gridCol w:w="541"/>
        <w:gridCol w:w="1619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меди- </w:t>
              <w:br/>
              <w:t xml:space="preserve">цин-  </w:t>
              <w:br/>
              <w:t xml:space="preserve">ского </w:t>
              <w:br/>
              <w:t>работ-</w:t>
              <w:br/>
              <w:t xml:space="preserve">ника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бланков</w:t>
            </w:r>
          </w:p>
        </w:tc>
        <w:tc>
          <w:tcPr>
            <w:tcW w:w="55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рченных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ерянных, похищенных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3</Characters>
  <CharactersWithSpaces>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Фонд социального страхования Российской Федерации~Министерство здравоохранения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испорченных, утерянных, похищенных бланков листков нетрудоспособ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