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6 г.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(ЖУРНАЛ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зделий, содержащих драгоценные металлы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ые граф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по поряд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оборудования, аппаратуры и при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вентарный номер или номер карточки-формуля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, месяц и год по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ичество поступившего оборудования, аппаратуры и при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нахождения оборудования, аппаратуры и при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писка материально ответственного лица з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рок службы оборудования, аппаратуры и при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именование драгоценных метал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именование и номер документа о выдаче (передаче) оборудования, аппаратуры, приборов другому подразде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ес (масса) драгоценных металлов по паспорту изготовителя оборудования, аппаратуры и при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омер акта комиссии о демонтаже оборудования, аппаратуры и при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ес извлеченных деталей, содержащих драгоценные метал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5</Characters>
  <CharactersWithSpaces>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9:33:00Z</dcterms:modified>
  <cp:revision>2</cp:revision>
  <dc:subject>Книга</dc:subject>
  <dc:title>Книга (журнал) учета изделий, содержащих драгоценные металлы в Федеральной службе по техническому и экспортн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