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ММ-3-2/152@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контрольно-касс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айона, города, района в гор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0_ - ____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1621"/>
        <w:gridCol w:w="1350"/>
        <w:gridCol w:w="1080"/>
        <w:gridCol w:w="1754"/>
        <w:gridCol w:w="1080"/>
        <w:gridCol w:w="811"/>
        <w:gridCol w:w="1483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,   </w:t>
              <w:br/>
              <w:t xml:space="preserve">обособленного  </w:t>
              <w:br/>
              <w:t xml:space="preserve">подразделения  </w:t>
              <w:br/>
              <w:t xml:space="preserve">(Ф.И.О.     </w:t>
              <w:br/>
              <w:t xml:space="preserve">индивидуального </w:t>
              <w:br/>
              <w:t>предпринимателя),</w:t>
              <w:br/>
              <w:t xml:space="preserve">ИНН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  </w:t>
              <w:br/>
              <w:t>контрольно-</w:t>
              <w:br/>
              <w:t xml:space="preserve">кассовой  </w:t>
              <w:br/>
              <w:t xml:space="preserve">техники,  </w:t>
              <w:br/>
              <w:t xml:space="preserve">заводской </w:t>
              <w:br/>
              <w:t xml:space="preserve">номер, год </w:t>
              <w:br/>
              <w:t xml:space="preserve">выпус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 </w:t>
              <w:br/>
              <w:t>рационный</w:t>
              <w:br/>
              <w:t xml:space="preserve">номер    </w:t>
              <w:br/>
              <w:t xml:space="preserve">по Книге </w:t>
              <w:br/>
              <w:t xml:space="preserve">учета    </w:t>
              <w:br/>
              <w:t xml:space="preserve">конт-    </w:t>
              <w:br/>
              <w:t xml:space="preserve">рольно-  </w:t>
              <w:br/>
              <w:t xml:space="preserve">кассовой </w:t>
              <w:br/>
              <w:t xml:space="preserve">техни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>получившего</w:t>
              <w:br/>
              <w:t xml:space="preserve">Карточку  </w:t>
              <w:br/>
              <w:t>регистрации</w:t>
              <w:br/>
              <w:t>контрольно-</w:t>
              <w:br/>
              <w:t xml:space="preserve">кассовой  </w:t>
              <w:br/>
              <w:t xml:space="preserve">техники по </w:t>
              <w:br/>
              <w:t>доверенности</w:t>
              <w:br/>
              <w:t>N ___, 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 полу-</w:t>
              <w:br/>
              <w:t xml:space="preserve">чен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пароль </w:t>
              <w:br/>
              <w:t>доступа к</w:t>
              <w:br/>
              <w:t>фискальной</w:t>
              <w:br/>
              <w:t xml:space="preserve">памяти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нига должна быть пронумерована, прошнурована и скреплена печатью налог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едеральная налоговая служба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