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3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копий постановлений и материалов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возбуждении уголовных дел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 органов дозн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1079"/>
        <w:gridCol w:w="1080"/>
        <w:gridCol w:w="945"/>
        <w:gridCol w:w="1351"/>
        <w:gridCol w:w="1079"/>
        <w:gridCol w:w="1351"/>
        <w:gridCol w:w="1349"/>
        <w:gridCol w:w="1620"/>
        <w:gridCol w:w="162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гана </w:t>
              <w:br/>
              <w:t xml:space="preserve">дозна- 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а- </w:t>
              <w:br/>
              <w:t>териа-</w:t>
              <w:br/>
              <w:t xml:space="preserve">л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сообще-</w:t>
              <w:br/>
              <w:t xml:space="preserve">ния о  </w:t>
              <w:br/>
              <w:t xml:space="preserve">прес-  </w:t>
              <w:br/>
              <w:t xml:space="preserve">тупле- </w:t>
              <w:br/>
              <w:t xml:space="preserve">нии в  </w:t>
              <w:br/>
              <w:t xml:space="preserve">орган  </w:t>
              <w:br/>
              <w:t xml:space="preserve">дозна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>рации в</w:t>
              <w:br/>
              <w:t xml:space="preserve">книге  </w:t>
              <w:br/>
              <w:t>регист-</w:t>
              <w:br/>
              <w:t xml:space="preserve">рации  </w:t>
              <w:br/>
              <w:t>сообще-</w:t>
              <w:br/>
              <w:t xml:space="preserve">ний о  </w:t>
              <w:br/>
              <w:t xml:space="preserve">прес-  </w:t>
              <w:br/>
              <w:t xml:space="preserve">тупле- </w:t>
              <w:br/>
              <w:t xml:space="preserve">ни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-</w:t>
              <w:br/>
              <w:t xml:space="preserve">тия   </w:t>
              <w:br/>
              <w:t xml:space="preserve">про-  </w:t>
              <w:br/>
              <w:t>цессу-</w:t>
              <w:br/>
              <w:t>ально-</w:t>
              <w:br/>
              <w:t>го ре-</w:t>
              <w:br/>
              <w:t xml:space="preserve">ш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долж-  </w:t>
              <w:br/>
              <w:t xml:space="preserve">ностных  </w:t>
              <w:br/>
              <w:t xml:space="preserve">лицах,   </w:t>
              <w:br/>
              <w:t>принимав-</w:t>
              <w:br/>
              <w:t>ших и ут-</w:t>
              <w:br/>
              <w:t xml:space="preserve">верждав- </w:t>
              <w:br/>
              <w:t xml:space="preserve">ших про- </w:t>
              <w:br/>
              <w:t>цессуаль-</w:t>
              <w:br/>
              <w:t>ное реше-</w:t>
              <w:br/>
              <w:t xml:space="preserve">ние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>ления в</w:t>
              <w:br/>
              <w:t xml:space="preserve">проку- </w:t>
              <w:br/>
              <w:t xml:space="preserve">ратуру </w:t>
              <w:br/>
              <w:t xml:space="preserve">копии  </w:t>
              <w:br/>
              <w:t xml:space="preserve">поста- </w:t>
              <w:br/>
              <w:t xml:space="preserve">новле- </w:t>
              <w:br/>
              <w:t xml:space="preserve">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уп-  </w:t>
              <w:br/>
              <w:t xml:space="preserve">ления в  </w:t>
              <w:br/>
              <w:t xml:space="preserve">прокура- </w:t>
              <w:br/>
              <w:t xml:space="preserve">туру ма- </w:t>
              <w:br/>
              <w:t xml:space="preserve">териала  </w:t>
              <w:br/>
              <w:t xml:space="preserve">провер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нятия </w:t>
              <w:br/>
              <w:t xml:space="preserve">решения  </w:t>
              <w:br/>
              <w:t xml:space="preserve">по про-  </w:t>
              <w:br/>
              <w:t>верке за-</w:t>
              <w:br/>
              <w:t xml:space="preserve">конности </w:t>
              <w:br/>
              <w:t xml:space="preserve">отказа в </w:t>
              <w:br/>
              <w:t>возбужде-</w:t>
              <w:br/>
              <w:t xml:space="preserve">нии уго- </w:t>
              <w:br/>
              <w:t xml:space="preserve">ловного  </w:t>
              <w:br/>
              <w:t xml:space="preserve">дел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проверки  </w:t>
              <w:br/>
              <w:t xml:space="preserve">законности </w:t>
              <w:br/>
              <w:t xml:space="preserve">принятого </w:t>
              <w:br/>
              <w:t xml:space="preserve">реш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йшее </w:t>
              <w:br/>
              <w:t xml:space="preserve">движение  </w:t>
              <w:br/>
              <w:t xml:space="preserve">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опий постановлений и материалов об отказе в возбуждении уголовных дел, поступивших из органов дозн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