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7 N 1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курату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й постановлений и материалов об отказе в возб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оловных дел, поступивших из органов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ХРАНИТЬ _______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1349"/>
        <w:gridCol w:w="1620"/>
        <w:gridCol w:w="1216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ргана</w:t>
              <w:br/>
              <w:t xml:space="preserve">дозн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а-</w:t>
              <w:br/>
              <w:t xml:space="preserve">те-  </w:t>
              <w:br/>
              <w:t>ри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>сообщения</w:t>
              <w:br/>
              <w:t>о престу-</w:t>
              <w:br/>
              <w:t xml:space="preserve">плении в </w:t>
              <w:br/>
              <w:t xml:space="preserve">орган    </w:t>
              <w:br/>
              <w:t xml:space="preserve">дозн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- </w:t>
              <w:br/>
              <w:t xml:space="preserve">страции в  </w:t>
              <w:br/>
              <w:t xml:space="preserve">книге ре-  </w:t>
              <w:br/>
              <w:t xml:space="preserve">гистрации  </w:t>
              <w:br/>
              <w:t xml:space="preserve">сообщений  </w:t>
              <w:br/>
              <w:t xml:space="preserve">о преступ- </w:t>
              <w:br/>
              <w:t xml:space="preserve">ления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нятия</w:t>
              <w:br/>
              <w:t xml:space="preserve">процес- </w:t>
              <w:br/>
              <w:t>суально-</w:t>
              <w:br/>
              <w:t>го реше-</w:t>
              <w:br/>
              <w:t xml:space="preserve">ни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должностных </w:t>
              <w:br/>
              <w:t xml:space="preserve">лицах, при- </w:t>
              <w:br/>
              <w:t xml:space="preserve">нимавших и  </w:t>
              <w:br/>
              <w:t>утверждавших</w:t>
              <w:br/>
              <w:t>процессуаль-</w:t>
              <w:br/>
              <w:t xml:space="preserve">ное реш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755"/>
        <w:gridCol w:w="1349"/>
        <w:gridCol w:w="1216"/>
        <w:gridCol w:w="945"/>
        <w:gridCol w:w="809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в проку- </w:t>
              <w:br/>
              <w:t xml:space="preserve">ратуру   </w:t>
              <w:br/>
              <w:t>копии по-</w:t>
              <w:br/>
              <w:t>становле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в проку- </w:t>
              <w:br/>
              <w:t xml:space="preserve">ратуру   </w:t>
              <w:br/>
              <w:t>материала</w:t>
              <w:br/>
              <w:t xml:space="preserve">провер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- </w:t>
              <w:br/>
              <w:t xml:space="preserve">тия решения </w:t>
              <w:br/>
              <w:t xml:space="preserve">по проверке </w:t>
              <w:br/>
              <w:t xml:space="preserve">законности  </w:t>
              <w:br/>
              <w:t xml:space="preserve">отказа в    </w:t>
              <w:br/>
              <w:t xml:space="preserve">возбуждении </w:t>
              <w:br/>
              <w:t xml:space="preserve">уголовного  </w:t>
              <w:br/>
              <w:t xml:space="preserve">дел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 </w:t>
              <w:br/>
              <w:t xml:space="preserve">тат про- </w:t>
              <w:br/>
              <w:t xml:space="preserve">верки    </w:t>
              <w:br/>
              <w:t xml:space="preserve">законно- </w:t>
              <w:br/>
              <w:t xml:space="preserve">сти при- </w:t>
              <w:br/>
              <w:t xml:space="preserve">нятого   </w:t>
              <w:br/>
              <w:t xml:space="preserve">реш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ьней-</w:t>
              <w:br/>
              <w:t>шее дви-</w:t>
              <w:br/>
              <w:t xml:space="preserve">жение   </w:t>
              <w:br/>
              <w:t>материа-</w:t>
              <w:br/>
              <w:t xml:space="preserve">л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пий постановлений и материалов об отказе в возбуждении уголовных дел, поступивших из органов д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