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4.3.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копий постановлений о возбуждении уголов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материалов к ним, поступивших от следственных орг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890"/>
        <w:gridCol w:w="1620"/>
        <w:gridCol w:w="1620"/>
        <w:gridCol w:w="1755"/>
        <w:gridCol w:w="1349"/>
        <w:gridCol w:w="1890"/>
        <w:gridCol w:w="148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ледственного</w:t>
              <w:br/>
              <w:t xml:space="preserve">орган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</w:t>
              <w:br/>
              <w:t xml:space="preserve">копии    </w:t>
              <w:br/>
              <w:t>постановления</w:t>
              <w:br/>
              <w:t>о возбуждении</w:t>
              <w:br/>
              <w:t xml:space="preserve">уголовного  </w:t>
              <w:br/>
              <w:t xml:space="preserve">дела (дата, </w:t>
              <w:br/>
              <w:t xml:space="preserve">N, в     </w:t>
              <w:br/>
              <w:t xml:space="preserve">отношении  </w:t>
              <w:br/>
              <w:t xml:space="preserve">ФИО, статья </w:t>
              <w:br/>
              <w:t xml:space="preserve">УК РФ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материалов </w:t>
              <w:br/>
              <w:t xml:space="preserve">уголовного </w:t>
              <w:br/>
              <w:t xml:space="preserve">дела (N  </w:t>
              <w:br/>
              <w:t xml:space="preserve">дела, в  </w:t>
              <w:br/>
              <w:t xml:space="preserve">отношении </w:t>
              <w:br/>
              <w:t>ФИО, статья</w:t>
              <w:br/>
              <w:t xml:space="preserve">УК РФ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>поступления</w:t>
              <w:br/>
              <w:t xml:space="preserve">в     </w:t>
              <w:br/>
              <w:t>прокуратур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ередачи  </w:t>
              <w:br/>
              <w:t xml:space="preserve">прокурору  </w:t>
              <w:br/>
              <w:t>(заместителю</w:t>
              <w:br/>
              <w:t xml:space="preserve">прокурор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олучен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дата </w:t>
              <w:br/>
              <w:t xml:space="preserve">и решение,  </w:t>
              <w:br/>
              <w:t xml:space="preserve">принятое   </w:t>
              <w:br/>
              <w:t xml:space="preserve">прокурором  </w:t>
              <w:br/>
              <w:t xml:space="preserve">(его     </w:t>
              <w:br/>
              <w:t>заместителем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льнейшее</w:t>
              <w:br/>
              <w:t xml:space="preserve">движение </w:t>
              <w:br/>
              <w:t xml:space="preserve">по    </w:t>
              <w:br/>
              <w:t xml:space="preserve">материал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копий постановлений о возбуждении уголовных дел и материалов к ним, поступивших от следств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