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3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копий постановлений о возбуждении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атериалов к ним, поступивших из органов дозн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1"/>
        <w:gridCol w:w="1620"/>
        <w:gridCol w:w="1620"/>
        <w:gridCol w:w="1755"/>
        <w:gridCol w:w="1350"/>
        <w:gridCol w:w="1889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  </w:t>
              <w:br/>
              <w:t xml:space="preserve">дозна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</w:t>
              <w:br/>
              <w:t xml:space="preserve">копии    </w:t>
              <w:br/>
              <w:t>постановления</w:t>
              <w:br/>
              <w:t>о возбуждении</w:t>
              <w:br/>
              <w:t xml:space="preserve">уголовного  </w:t>
              <w:br/>
              <w:t xml:space="preserve">дела (дата, </w:t>
              <w:br/>
              <w:t xml:space="preserve">N, в     </w:t>
              <w:br/>
              <w:t xml:space="preserve">отношении  </w:t>
              <w:br/>
              <w:t xml:space="preserve">ФИО, статья </w:t>
              <w:br/>
              <w:t xml:space="preserve">УК РФ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материалов </w:t>
              <w:br/>
              <w:t xml:space="preserve">уголовного </w:t>
              <w:br/>
              <w:t xml:space="preserve">дела (N  </w:t>
              <w:br/>
              <w:t xml:space="preserve">дела, в  </w:t>
              <w:br/>
              <w:t xml:space="preserve">отношении </w:t>
              <w:br/>
              <w:t>ФИО, статья</w:t>
              <w:br/>
              <w:t xml:space="preserve">УК РФ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>поступления</w:t>
              <w:br/>
              <w:t xml:space="preserve">в     </w:t>
              <w:br/>
              <w:t>прокуратур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ередачи  </w:t>
              <w:br/>
              <w:t xml:space="preserve">прокурору  </w:t>
              <w:br/>
              <w:t>(заместителю</w:t>
              <w:br/>
              <w:t xml:space="preserve">прокурор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 дата и</w:t>
              <w:br/>
              <w:t xml:space="preserve">решение,   </w:t>
              <w:br/>
              <w:t xml:space="preserve">принятое   </w:t>
              <w:br/>
              <w:t xml:space="preserve">прокурором  </w:t>
              <w:br/>
              <w:t xml:space="preserve">(его     </w:t>
              <w:br/>
              <w:t>заместителе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ьнейшее</w:t>
              <w:br/>
              <w:t xml:space="preserve">движение </w:t>
              <w:br/>
              <w:t xml:space="preserve">по    </w:t>
              <w:br/>
              <w:t xml:space="preserve">материал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пий постановлений о возбуждении уголовных дел и материалов к ним, поступивших из органов д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