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9.2007 N 1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курату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пий постановлений о возбуждении уголов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материалов к ним, поступивших из органов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ХРАНИТЬ ____________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349"/>
        <w:gridCol w:w="1215"/>
        <w:gridCol w:w="1485"/>
        <w:gridCol w:w="1080"/>
        <w:gridCol w:w="1486"/>
        <w:gridCol w:w="1348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>гана доз-</w:t>
              <w:br/>
              <w:t xml:space="preserve">нани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 xml:space="preserve">копии по-  </w:t>
              <w:br/>
              <w:t>становления</w:t>
              <w:br/>
              <w:t>о возбужде-</w:t>
              <w:br/>
              <w:t>нии уголов-</w:t>
              <w:br/>
              <w:t xml:space="preserve">ного дела  </w:t>
              <w:br/>
              <w:t>(дата, N, в</w:t>
              <w:br/>
              <w:t xml:space="preserve">отношении  </w:t>
              <w:br/>
              <w:t>ФИО, статья</w:t>
              <w:br/>
              <w:t xml:space="preserve">УК РФ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>ние мате-</w:t>
              <w:br/>
              <w:t xml:space="preserve">риалов   </w:t>
              <w:br/>
              <w:t>уголовно-</w:t>
              <w:br/>
              <w:t xml:space="preserve">го дела  </w:t>
              <w:br/>
              <w:t xml:space="preserve">(N дела, </w:t>
              <w:br/>
              <w:t>в отноше-</w:t>
              <w:br/>
              <w:t xml:space="preserve">нии ФИО, </w:t>
              <w:br/>
              <w:t>статья УК</w:t>
              <w:br/>
              <w:t xml:space="preserve">РФ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 xml:space="preserve">поступ- </w:t>
              <w:br/>
              <w:t xml:space="preserve">ления   </w:t>
              <w:br/>
              <w:t>в проку-</w:t>
              <w:br/>
              <w:t xml:space="preserve">ратур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время пе- </w:t>
              <w:br/>
              <w:t xml:space="preserve">редачи    </w:t>
              <w:br/>
              <w:t xml:space="preserve">прокурору </w:t>
              <w:br/>
              <w:t xml:space="preserve">(замести- </w:t>
              <w:br/>
              <w:t xml:space="preserve">телю      </w:t>
              <w:br/>
              <w:t>прокуро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полу-</w:t>
              <w:br/>
              <w:t xml:space="preserve">чен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 да-</w:t>
              <w:br/>
              <w:t>та и реше-</w:t>
              <w:br/>
              <w:t xml:space="preserve">ние, при- </w:t>
              <w:br/>
              <w:t>нятое про-</w:t>
              <w:br/>
              <w:t xml:space="preserve">курором   </w:t>
              <w:br/>
              <w:t xml:space="preserve">(его за-  </w:t>
              <w:br/>
              <w:t xml:space="preserve">местите-  </w:t>
              <w:br/>
              <w:t xml:space="preserve">лем)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й- </w:t>
              <w:br/>
              <w:t xml:space="preserve">шее дви- </w:t>
              <w:br/>
              <w:t xml:space="preserve">жение по </w:t>
              <w:br/>
              <w:t>материал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енеральная прокуратура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копий постановлений о возбуждении уголовных дел и материалов к ним, поступивших из органов дозн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