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4.04.2008 N 318-П вступает в силу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ода N 31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правилах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инкассации банкн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ы Банка России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</w:t>
      </w:r>
      <w:r>
        <w:rPr/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</w:t>
      </w:r>
      <w:r>
        <w:rPr/>
        <w:t>040212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рменное наименование кредитной организации (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кредитной организации и наименование фили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рменное наименование кредитной организаци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СП;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я филиала и В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та принятых и выдан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а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ончена 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писи в настоящей книге произ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 полного ее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756"/>
        <w:gridCol w:w="2835"/>
        <w:gridCol w:w="2160"/>
      </w:tblGrid>
      <w:tr>
        <w:trPr>
          <w:trHeight w:val="240" w:hRule="atLeast"/>
          <w:cantSplit w:val="true"/>
        </w:trPr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принято </w:t>
              <w:br/>
              <w:t xml:space="preserve">(фамилия и   </w:t>
              <w:br/>
              <w:t xml:space="preserve">инициалы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окументов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цифрами с   </w:t>
              <w:br/>
              <w:t xml:space="preserve">указанием      </w:t>
              <w:br/>
              <w:t xml:space="preserve">наименования валют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  </w:t>
              <w:br/>
              <w:t xml:space="preserve">(фамилия и   </w:t>
              <w:br/>
              <w:t xml:space="preserve">инициалы)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3376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окумен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цифрами с   </w:t>
              <w:br/>
              <w:t xml:space="preserve">указанием      </w:t>
              <w:br/>
              <w:t xml:space="preserve">наименования валюты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описью с    </w:t>
              <w:br/>
              <w:t xml:space="preserve">указанием наименования </w:t>
              <w:br/>
              <w:t xml:space="preserve">валюты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в    </w:t>
              <w:br/>
              <w:t xml:space="preserve">получе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рменное наименование кредитной организации (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кредитной организации и наименование фили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рменное наименование кредитной организаци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СП;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я филиала и В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ВЕРИТЕЛЬНАЯ НА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того в настоящей книге содержится сброшюрова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нумерованных _________________________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личество листов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N __ по N 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(личная 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(личная 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                           "__" 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2</Characters>
  <CharactersWithSpaces>2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Центральный банк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кредитной организации (внутренних структурных подразделений кредитной организации) о принятых и выданных ценнос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