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ЛЕСНЫХ СЕМ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30"/>
        <w:gridCol w:w="810"/>
        <w:gridCol w:w="1080"/>
        <w:gridCol w:w="1620"/>
        <w:gridCol w:w="1080"/>
        <w:gridCol w:w="1485"/>
        <w:gridCol w:w="1215"/>
        <w:gridCol w:w="945"/>
        <w:gridCol w:w="675"/>
        <w:gridCol w:w="134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да-</w:t>
              <w:br/>
              <w:t xml:space="preserve">та   </w:t>
              <w:br/>
              <w:t xml:space="preserve">пас- </w:t>
              <w:br/>
              <w:t>порта</w:t>
              <w:br/>
              <w:t xml:space="preserve">дан- </w:t>
              <w:br/>
              <w:t xml:space="preserve">ной  </w:t>
              <w:br/>
              <w:t xml:space="preserve">пар- </w:t>
              <w:br/>
              <w:t xml:space="preserve">тии  </w:t>
              <w:br/>
              <w:t>семян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сбора семян</w:t>
              <w:br/>
              <w:t xml:space="preserve">(индекс лесосе-  </w:t>
              <w:br/>
              <w:t xml:space="preserve">менного района,  </w:t>
              <w:br/>
              <w:t xml:space="preserve">подрайона, хо-   </w:t>
              <w:br/>
              <w:t xml:space="preserve">зяйство, лесни-  </w:t>
              <w:br/>
              <w:t xml:space="preserve">чество, номер    </w:t>
              <w:br/>
              <w:t xml:space="preserve">ЛСП или ПЛСУ,    </w:t>
              <w:br/>
              <w:t xml:space="preserve">квартал, выдел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се-  </w:t>
              <w:br/>
              <w:t xml:space="preserve">мян, </w:t>
              <w:br/>
              <w:t xml:space="preserve">кг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>рия се-</w:t>
              <w:br/>
              <w:t xml:space="preserve">мян    </w:t>
              <w:br/>
              <w:t>(сорто-</w:t>
              <w:br/>
              <w:t xml:space="preserve">вые,   </w:t>
              <w:br/>
              <w:t xml:space="preserve">улуч-  </w:t>
              <w:br/>
              <w:t>шенные,</w:t>
              <w:br/>
              <w:t xml:space="preserve">нор-   </w:t>
              <w:br/>
              <w:t xml:space="preserve">маль-  </w:t>
              <w:br/>
              <w:t xml:space="preserve">ные)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семян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семян, кг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онди-   </w:t>
              <w:br/>
              <w:t xml:space="preserve">ционных  </w:t>
              <w:br/>
              <w:t>семян, кг</w:t>
              <w:br/>
              <w:t>---------</w:t>
              <w:br/>
              <w:t xml:space="preserve">Месяц,   </w:t>
              <w:br/>
              <w:t xml:space="preserve">год   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-</w:t>
              <w:br/>
              <w:t>та докумен-</w:t>
              <w:br/>
              <w:t>та о качес-</w:t>
              <w:br/>
              <w:t xml:space="preserve">тве семян, </w:t>
              <w:br/>
              <w:t xml:space="preserve">срок дейс- </w:t>
              <w:br/>
              <w:t xml:space="preserve">твия доку- </w:t>
              <w:br/>
              <w:t xml:space="preserve">мента о    </w:t>
              <w:br/>
              <w:t xml:space="preserve">качеств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качес- </w:t>
              <w:br/>
              <w:t xml:space="preserve">тва, % </w:t>
              <w:br/>
              <w:t xml:space="preserve">всхо-  </w:t>
              <w:br/>
              <w:t xml:space="preserve">жести  </w:t>
              <w:br/>
              <w:t>(добро-</w:t>
              <w:br/>
              <w:t xml:space="preserve">качес- </w:t>
              <w:br/>
              <w:t xml:space="preserve">твен-  </w:t>
              <w:br/>
              <w:t xml:space="preserve">ности, </w:t>
              <w:br/>
              <w:t xml:space="preserve">жизне- </w:t>
              <w:br/>
              <w:t xml:space="preserve">спо-   </w:t>
              <w:br/>
              <w:t xml:space="preserve">соб-   </w:t>
              <w:br/>
              <w:t xml:space="preserve">ности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доку-</w:t>
              <w:br/>
              <w:t xml:space="preserve">мента,    </w:t>
              <w:br/>
              <w:t xml:space="preserve">класс ка- </w:t>
              <w:br/>
              <w:t xml:space="preserve">чества, % </w:t>
              <w:br/>
              <w:t xml:space="preserve">всхожести </w:t>
              <w:br/>
              <w:t xml:space="preserve">при пов-  </w:t>
              <w:br/>
              <w:t xml:space="preserve">торной    </w:t>
              <w:br/>
              <w:t xml:space="preserve">проверк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до-</w:t>
              <w:br/>
              <w:t xml:space="preserve">кумента </w:t>
              <w:br/>
              <w:t xml:space="preserve">о рас-  </w:t>
              <w:br/>
              <w:t>ходе или</w:t>
              <w:br/>
              <w:t>списании</w:t>
              <w:br/>
              <w:t xml:space="preserve">семя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-</w:t>
              <w:br/>
              <w:t xml:space="preserve">ходо- </w:t>
              <w:br/>
              <w:t xml:space="preserve">вано, </w:t>
              <w:b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  <w:br/>
              <w:t>(не-</w:t>
              <w:br/>
              <w:t>кон-</w:t>
              <w:br/>
              <w:t xml:space="preserve">ди- </w:t>
              <w:br/>
              <w:t xml:space="preserve">ци- </w:t>
              <w:br/>
              <w:t xml:space="preserve">он- </w:t>
              <w:br/>
              <w:t>ных)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. Учет семян, заготовленных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 Видов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Учет семян, приобретенных в други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 Видовое наз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ое агентство лесного хозяйства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лесных семян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