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малоценных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540"/>
        <w:gridCol w:w="1350"/>
        <w:gridCol w:w="2026"/>
        <w:gridCol w:w="675"/>
        <w:gridCol w:w="1080"/>
        <w:gridCol w:w="2025"/>
        <w:gridCol w:w="675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по </w:t>
              <w:br/>
              <w:t>порядку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тоимость</w:t>
              <w:br/>
              <w:t xml:space="preserve">объекта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в эксплуатацию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собые</w:t>
              <w:br/>
              <w:t>отметки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характерис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тветственного</w:t>
              <w:br/>
              <w:t xml:space="preserve">лиц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тветственного</w:t>
              <w:br/>
              <w:t xml:space="preserve">лиц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0</Characters>
  <CharactersWithSpaces>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Емельянова Е.В.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малоценных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