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1214"/>
        <w:gridCol w:w="541"/>
        <w:gridCol w:w="674"/>
        <w:gridCol w:w="810"/>
        <w:gridCol w:w="945"/>
        <w:gridCol w:w="108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лаж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к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_________________              ко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810"/>
        <w:gridCol w:w="2295"/>
        <w:gridCol w:w="945"/>
        <w:gridCol w:w="945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за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получено</w:t>
              <w:br/>
              <w:t>(кому отпущено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(подпись</w:t>
              <w:br/>
              <w:t>и дата)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 0504042 (последний лис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264"/>
        <w:gridCol w:w="2971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рки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подпись</w:t>
              <w:br/>
              <w:t>прове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