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материаль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лаченных в централизова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5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- грузополучатель 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755"/>
        <w:gridCol w:w="1080"/>
        <w:gridCol w:w="674"/>
        <w:gridCol w:w="1486"/>
        <w:gridCol w:w="810"/>
        <w:gridCol w:w="1620"/>
        <w:gridCol w:w="1348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журнала </w:t>
              <w:br/>
              <w:t>операций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извещ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</w:t>
              <w:br/>
              <w:t xml:space="preserve">ценност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 номер  </w:t>
              <w:br/>
              <w:t xml:space="preserve">счета   </w:t>
              <w:br/>
              <w:t>поставщи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ответного </w:t>
              <w:br/>
              <w:t xml:space="preserve">извещения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ответного</w:t>
              <w:br/>
              <w:t>извещ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338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нига</dc:subject>
  <dc:title>Книга учета материальных ценностей, оплаченных в централизован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