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ета материаль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</w:t>
      </w:r>
      <w:r>
        <w:rPr/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Форма по ОКУД │   050404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Дата открытия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Дата закрытия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   по ОКПО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810"/>
        <w:gridCol w:w="945"/>
        <w:gridCol w:w="541"/>
        <w:gridCol w:w="675"/>
        <w:gridCol w:w="810"/>
        <w:gridCol w:w="674"/>
        <w:gridCol w:w="810"/>
        <w:gridCol w:w="945"/>
        <w:gridCol w:w="944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лад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л-</w:t>
              <w:br/>
              <w:t xml:space="preserve">лаж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чей-</w:t>
              <w:br/>
              <w:t xml:space="preserve">ка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филь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  <w:br/>
              <w:t>запаса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3" w:type="dxa"/>
            <w:gridSpan w:val="11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материала ______________________________ код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810"/>
        <w:gridCol w:w="945"/>
        <w:gridCol w:w="2026"/>
        <w:gridCol w:w="674"/>
        <w:gridCol w:w="810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 xml:space="preserve">ряд- </w:t>
              <w:br/>
              <w:t>ковый</w:t>
              <w:br/>
              <w:t>номер</w:t>
              <w:br/>
              <w:t>запи-</w:t>
              <w:br/>
              <w:t xml:space="preserve">с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-</w:t>
              <w:br/>
              <w:t xml:space="preserve">си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полу- </w:t>
              <w:br/>
              <w:t>чено (кому от-</w:t>
              <w:br/>
              <w:t xml:space="preserve">пущено)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ход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ход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 xml:space="preserve">ток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-</w:t>
              <w:br/>
              <w:t>роль</w:t>
              <w:br/>
              <w:t>(под-</w:t>
              <w:br/>
              <w:t>пись и</w:t>
              <w:br/>
              <w:t>дата)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орма 0504042 (последний лис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184"/>
        <w:gridCol w:w="2701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верки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и предложения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и подпись</w:t>
              <w:br/>
              <w:t>проверяющего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2</Characters>
  <CharactersWithSpaces>1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финансов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материальных ценностей для ведения бюджетного учета для органов государственной власти Российской Федерации, федеральных государствен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