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23.09.2005 N 123н, утвердивший данную форму, вступил в силу с 1 январ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сентября 2005 г. N 123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</w:t>
      </w:r>
      <w:r>
        <w:rPr/>
        <w:t>КНИГА                                              │  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учета материальных ценностей,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оплаченных в централизованном порядке                Форма по ОКУД │ 0504055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</w:t>
      </w:r>
      <w:r>
        <w:rPr/>
        <w:t>Дата открытия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</w:t>
      </w:r>
      <w:r>
        <w:rPr/>
        <w:t>Дата закрытия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реждение ____________________________________________________________  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руктурное подразделение _____________________________________________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реждение-грузополучатель ____________________________________________  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                  по ОКЕИ │ 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1351"/>
        <w:gridCol w:w="1754"/>
        <w:gridCol w:w="1755"/>
        <w:gridCol w:w="541"/>
        <w:gridCol w:w="1755"/>
        <w:gridCol w:w="809"/>
        <w:gridCol w:w="1350"/>
        <w:gridCol w:w="1349"/>
      </w:tblGrid>
      <w:tr>
        <w:trPr>
          <w:trHeight w:val="36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 номер</w:t>
              <w:br/>
              <w:t xml:space="preserve">журнала   </w:t>
              <w:br/>
              <w:t xml:space="preserve">операций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</w:t>
              <w:br/>
              <w:t xml:space="preserve">номер  </w:t>
              <w:br/>
              <w:t>извещения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ставщика </w:t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ьные  </w:t>
              <w:br/>
              <w:t xml:space="preserve">ценности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 номер</w:t>
              <w:br/>
              <w:t xml:space="preserve">счета    </w:t>
              <w:br/>
              <w:t xml:space="preserve">поставщика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ос-</w:t>
              <w:br/>
              <w:t xml:space="preserve">тупления </w:t>
              <w:br/>
              <w:t>ответного</w:t>
              <w:br/>
              <w:t>извещения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от-</w:t>
              <w:br/>
              <w:t>ветного</w:t>
              <w:br/>
              <w:t>извещения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418" w:type="dxa"/>
            <w:gridSpan w:val="9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2</Words>
  <Characters>2160</Characters>
  <CharactersWithSpaces>18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7:00Z</dcterms:created>
  <dc:creator>Министерство финансов Российской Федерации</dc:creator>
  <dc:description/>
  <dc:language>en-US</dc:language>
  <cp:lastModifiedBy/>
  <dcterms:modified xsi:type="dcterms:W3CDTF">2011-10-30T09:37:00Z</dcterms:modified>
  <cp:revision>2</cp:revision>
  <dc:subject>Книга</dc:subject>
  <dc:title>Книга учета материальных ценностей, оплаченных в централизованном порядке, для ведения бюджетного учета для органов государственной власти Российской Федерации, федеральных государственных учрежд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