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пользова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нных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графо-геодезическ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И ДАННЫХ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ГРАФО-ГЕОДЕЗИЧЕСКОГО ФОНДА, ПРЕДО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М ПОЛЬЗОВАТЕ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4"/>
        <w:gridCol w:w="1350"/>
        <w:gridCol w:w="946"/>
        <w:gridCol w:w="1619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   </w:t>
              <w:br/>
              <w:t>фирма поль-</w:t>
              <w:br/>
              <w:t xml:space="preserve">зователь   </w:t>
              <w:br/>
              <w:t xml:space="preserve">материалов </w:t>
              <w:br/>
              <w:t xml:space="preserve">и данных   </w:t>
              <w:br/>
              <w:t xml:space="preserve">ФКГФ       </w:t>
              <w:br/>
              <w:t xml:space="preserve">Дата и No. </w:t>
              <w:br/>
              <w:t xml:space="preserve">договора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едоставленных   </w:t>
              <w:br/>
              <w:t xml:space="preserve">материалов и данных ФКГФ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и дата </w:t>
              <w:br/>
              <w:t>разрешения,</w:t>
              <w:br/>
              <w:t xml:space="preserve">должность, </w:t>
              <w:br/>
              <w:t xml:space="preserve">Ф.И.О. ли- </w:t>
              <w:br/>
              <w:t xml:space="preserve">ца, подпи- </w:t>
              <w:br/>
              <w:t xml:space="preserve">савшего    </w:t>
              <w:br/>
              <w:t xml:space="preserve">разрешение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No. от-</w:t>
              <w:br/>
              <w:t>правки получа-</w:t>
              <w:br/>
              <w:t xml:space="preserve">телю материа- </w:t>
              <w:br/>
              <w:t xml:space="preserve">лов и данных  </w:t>
              <w:br/>
              <w:t xml:space="preserve">ФКГФ из орга- </w:t>
              <w:br/>
              <w:t>низации - фон-</w:t>
              <w:br/>
              <w:t xml:space="preserve">додержателя,  </w:t>
              <w:br/>
              <w:t xml:space="preserve">должность,    </w:t>
              <w:br/>
              <w:t xml:space="preserve">Ф.И.О. отпра- </w:t>
              <w:br/>
              <w:t xml:space="preserve">вителя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атериа-</w:t>
              <w:br/>
              <w:t xml:space="preserve">лов и   </w:t>
              <w:br/>
              <w:t xml:space="preserve">данны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ое агентство геодезии и картограф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материалов и данных федерального картографо-геодезического фонда, предоставленных иностранным пользов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