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4.2.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надзорных (наблюдательных, контрольных)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ращениям, уголовным и другим делам, спецдонесе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3781"/>
        <w:gridCol w:w="2294"/>
        <w:gridCol w:w="1756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ведения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    </w:t>
              <w:br/>
              <w:t xml:space="preserve">заявителей,        </w:t>
              <w:br/>
              <w:t>подозреваемых, обвиняемых,</w:t>
              <w:br/>
              <w:t xml:space="preserve">осужденных, потерпевших,  </w:t>
              <w:br/>
              <w:t xml:space="preserve">сторон по делу, краткое  </w:t>
              <w:br/>
              <w:t xml:space="preserve">изложение правонарушения  </w:t>
              <w:br/>
              <w:t xml:space="preserve">(фабула преступления)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, где   </w:t>
              <w:br/>
              <w:t xml:space="preserve">было совершено </w:t>
              <w:br/>
              <w:t xml:space="preserve">правонарушение </w:t>
              <w:br/>
              <w:t xml:space="preserve">(преступление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енеральная прокуратур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дзорных (наблюдательных, контрольных) производств по обращениям, уголовным и другим делам, спецдонесениям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