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, ношения, хране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удного служебного знака судебного при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наличия 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214"/>
        <w:gridCol w:w="1080"/>
        <w:gridCol w:w="1621"/>
        <w:gridCol w:w="1620"/>
        <w:gridCol w:w="1484"/>
      </w:tblGrid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и </w:t>
              <w:br/>
              <w:t xml:space="preserve">окончания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>накладной.</w:t>
              <w:br/>
              <w:t>Количество</w:t>
              <w:br/>
              <w:t>полученных</w:t>
              <w:br/>
              <w:t xml:space="preserve">знак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знаков, </w:t>
              <w:br/>
              <w:t>выданных</w:t>
              <w:br/>
              <w:t>в отчет-</w:t>
              <w:br/>
              <w:t xml:space="preserve">ном     </w:t>
              <w:br/>
              <w:t xml:space="preserve">период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наков,</w:t>
              <w:br/>
              <w:t>возвра-</w:t>
              <w:br/>
              <w:t xml:space="preserve">щенных 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наков,  </w:t>
              <w:br/>
              <w:t xml:space="preserve">утраченных </w:t>
              <w:br/>
              <w:t>(списанных)</w:t>
              <w:br/>
              <w:t xml:space="preserve">в отчетном </w:t>
              <w:br/>
              <w:t xml:space="preserve">периоде.  </w:t>
              <w:br/>
              <w:t xml:space="preserve">Дата и N  </w:t>
              <w:br/>
              <w:t xml:space="preserve">акта,   </w:t>
              <w:br/>
              <w:t xml:space="preserve">реш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наков,  </w:t>
              <w:br/>
              <w:t>находящихся</w:t>
              <w:br/>
              <w:t xml:space="preserve">на руках у </w:t>
              <w:br/>
              <w:t xml:space="preserve">работников </w:t>
              <w:br/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знаков,   </w:t>
              <w:br/>
              <w:t>находящих-</w:t>
              <w:br/>
              <w:t>ся в отде-</w:t>
              <w:br/>
              <w:t xml:space="preserve">ле кадров </w:t>
              <w:br/>
              <w:t xml:space="preserve">на конец  </w:t>
              <w:br/>
              <w:t xml:space="preserve">отчетного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заполнения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8</w:t>
              <w:br/>
              <w:t xml:space="preserve">-         </w:t>
              <w:br/>
              <w:t>30.06.200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4.2008</w:t>
              <w:br/>
              <w:t xml:space="preserve">N 05-0355 </w:t>
              <w:br/>
              <w:t xml:space="preserve">120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  <w:br/>
              <w:t xml:space="preserve">25.06.2008 </w:t>
              <w:br/>
              <w:t xml:space="preserve">акт N 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7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7.2008</w:t>
              <w:br/>
              <w:t xml:space="preserve">-         </w:t>
              <w:br/>
              <w:t>31.12.200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  <w:br/>
              <w:t xml:space="preserve">27.11.2008 </w:t>
              <w:br/>
              <w:t>пр. N 283-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7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8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9</w:t>
              <w:br/>
              <w:t xml:space="preserve">-         </w:t>
              <w:br/>
              <w:t>30.06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  <w:br/>
              <w:t xml:space="preserve">14.03.2009 </w:t>
              <w:br/>
              <w:t xml:space="preserve">пр. N 67-к </w:t>
              <w:br/>
              <w:t xml:space="preserve">28.06.2009 </w:t>
              <w:br/>
              <w:t xml:space="preserve">акт N 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3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личия нагрудных служебных знаков судебного при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