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уководству по метр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ю таможенных орган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НИГ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ЕТА НАЛИЧИЯ, ТЕХНИЧЕСКОГО СОСТОЯ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ВЕРКИ И РЕМОНТА СРЕДСТВ ИЗМЕР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тамож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аможенное управ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Начата "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Окончена "__" 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19"/>
        <w:gridCol w:w="1350"/>
        <w:gridCol w:w="1621"/>
        <w:gridCol w:w="1620"/>
        <w:gridCol w:w="1485"/>
        <w:gridCol w:w="1619"/>
      </w:tblGrid>
      <w:tr>
        <w:trPr>
          <w:trHeight w:val="240" w:hRule="atLeast"/>
          <w:cantSplit w:val="true"/>
        </w:trPr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редств</w:t>
              <w:br/>
              <w:t xml:space="preserve">измерений </w:t>
            </w:r>
          </w:p>
        </w:tc>
        <w:tc>
          <w:tcPr>
            <w:tcW w:w="2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средств</w:t>
              <w:br/>
              <w:t xml:space="preserve">измерений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ицы книги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ьная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ьная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ледующие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р. 3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ид средств измер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1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4"/>
        <w:gridCol w:w="675"/>
        <w:gridCol w:w="1080"/>
        <w:gridCol w:w="946"/>
        <w:gridCol w:w="674"/>
        <w:gridCol w:w="946"/>
        <w:gridCol w:w="1080"/>
        <w:gridCol w:w="1080"/>
        <w:gridCol w:w="1079"/>
        <w:gridCol w:w="1080"/>
        <w:gridCol w:w="1080"/>
        <w:gridCol w:w="1080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  <w:br/>
              <w:t xml:space="preserve">средств </w:t>
              <w:br/>
              <w:t xml:space="preserve">измере- </w:t>
              <w:br/>
              <w:t xml:space="preserve">ний 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</w:t>
              <w:br/>
              <w:t xml:space="preserve">или </w:t>
              <w:br/>
              <w:t>шифр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елы</w:t>
              <w:br/>
              <w:t>измере-</w:t>
              <w:br/>
              <w:t xml:space="preserve">ний,   </w:t>
              <w:br/>
              <w:t xml:space="preserve">класс  </w:t>
              <w:br/>
              <w:t>точнос-</w:t>
              <w:br/>
              <w:t xml:space="preserve">ти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вод-</w:t>
              <w:br/>
              <w:t xml:space="preserve">ской  </w:t>
              <w:br/>
              <w:t xml:space="preserve">номер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ы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-</w:t>
              <w:br/>
              <w:t xml:space="preserve">дич-  </w:t>
              <w:br/>
              <w:t xml:space="preserve">ность </w:t>
              <w:br/>
              <w:t xml:space="preserve">про-  </w:t>
              <w:br/>
              <w:t xml:space="preserve">верки </w:t>
            </w:r>
          </w:p>
        </w:tc>
        <w:tc>
          <w:tcPr>
            <w:tcW w:w="6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оверки средств измерений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</w:t>
              <w:br/>
              <w:t xml:space="preserve">отправки  </w:t>
              <w:br/>
              <w:t xml:space="preserve">средств  </w:t>
              <w:br/>
              <w:t>измерений в</w:t>
              <w:br/>
              <w:t xml:space="preserve">ремонт и  </w:t>
              <w:br/>
              <w:t>возвращения</w:t>
              <w:br/>
              <w:t xml:space="preserve">из ремонта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0_ г.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1</Words>
  <Characters>1279</Characters>
  <CharactersWithSpaces>10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Федеральная таможенная служба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наличия, технического состояния, поверки и ремонта средств измерений таможенных орга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