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7)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а направлений на обу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ях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дящих военную службу по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исключением офицеров), непрерыв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ительность во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акту которых составля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менее трех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2.2007 N 50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та направлений на обучение в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муниципальных образовательных учреждениях,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ослужащим, проходящим военную службу по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войсковой части 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15"/>
        <w:gridCol w:w="1215"/>
        <w:gridCol w:w="1485"/>
        <w:gridCol w:w="2295"/>
        <w:gridCol w:w="1620"/>
        <w:gridCol w:w="1620"/>
        <w:gridCol w:w="943"/>
      </w:tblGrid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>должность,</w:t>
              <w:br/>
              <w:t xml:space="preserve">подразде- </w:t>
              <w:br/>
              <w:t xml:space="preserve">ление, в  </w:t>
              <w:br/>
              <w:t xml:space="preserve">котором   </w:t>
              <w:br/>
              <w:t xml:space="preserve">проходит  </w:t>
              <w:br/>
              <w:t xml:space="preserve">службу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государственного</w:t>
              <w:br/>
              <w:t>и муниципального</w:t>
              <w:br/>
              <w:t>образовательного</w:t>
              <w:br/>
              <w:t xml:space="preserve">учреждения, на </w:t>
              <w:br/>
              <w:t xml:space="preserve">поступление в  </w:t>
              <w:br/>
              <w:t xml:space="preserve">которое выдано </w:t>
              <w:br/>
              <w:t xml:space="preserve">направлени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действия  </w:t>
              <w:br/>
              <w:t>на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  </w:t>
              <w:br/>
              <w:t xml:space="preserve">военнослу- </w:t>
              <w:br/>
              <w:t xml:space="preserve">жащего в   </w:t>
              <w:br/>
              <w:t xml:space="preserve">получении  </w:t>
              <w:br/>
              <w:t>на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4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обороны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направлений на обучение в государственных и муниципальных образовательных учреждениях, выданных военнослужащим, проходящим военную службу по контракту в войсков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