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 учета на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чение в граждански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высше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одготовительных отделениях (курс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проходящих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у по контракту в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объектов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офицер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ерывная продолжи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по контракту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яет не менее трех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аправлений на обучение в гражда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ях, выданных военнослужащи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ходящим военную службу по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уктурное подраздел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025"/>
        <w:gridCol w:w="2295"/>
        <w:gridCol w:w="2295"/>
        <w:gridCol w:w="1620"/>
        <w:gridCol w:w="2159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  </w:t>
              <w:br/>
              <w:t xml:space="preserve">звание,    </w:t>
              <w:br/>
              <w:t xml:space="preserve">фамилия, имя, </w:t>
              <w:br/>
              <w:t xml:space="preserve">отчество    </w:t>
              <w:br/>
              <w:t>военнослужащ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</w:t>
              <w:br/>
              <w:t xml:space="preserve">должность,  </w:t>
              <w:br/>
              <w:t>подразделение,</w:t>
              <w:br/>
              <w:t xml:space="preserve">в котором   </w:t>
              <w:br/>
              <w:t xml:space="preserve">проходит   </w:t>
              <w:br/>
              <w:t xml:space="preserve">служб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ражданского  </w:t>
              <w:br/>
              <w:t>образовательного</w:t>
              <w:br/>
              <w:t xml:space="preserve">учреждения, на </w:t>
              <w:br/>
              <w:t xml:space="preserve">поступление в  </w:t>
              <w:br/>
              <w:t xml:space="preserve">которое выдано </w:t>
              <w:br/>
              <w:t xml:space="preserve">направлени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  <w:br/>
              <w:t xml:space="preserve">направления на </w:t>
              <w:br/>
              <w:t xml:space="preserve">обучение (на  </w:t>
              <w:br/>
              <w:t>подготовительное</w:t>
              <w:br/>
              <w:t xml:space="preserve">отделение    </w:t>
              <w:br/>
              <w:t xml:space="preserve">(курсы)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  <w:br/>
              <w:t>направления</w:t>
              <w:br/>
              <w:t>на обучение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</w:t>
              <w:br/>
              <w:t>военнослужащего</w:t>
              <w:br/>
              <w:t xml:space="preserve">в получении  </w:t>
              <w:br/>
              <w:t xml:space="preserve">направл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направлений на обучение в гражданских образовательных учреждениях, выданных военнослужащим, проходящим военную службу по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