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АРКОТИЧЕСКИХ И ДРУГИХ ЛЕКАРСТВЕН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ПРЕДМЕТНО - КОЛИЧЕСТВЕННОМУ УЧЕ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карственного сред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5"/>
        <w:gridCol w:w="810"/>
        <w:gridCol w:w="945"/>
        <w:gridCol w:w="675"/>
        <w:gridCol w:w="270"/>
        <w:gridCol w:w="270"/>
        <w:gridCol w:w="270"/>
        <w:gridCol w:w="270"/>
        <w:gridCol w:w="270"/>
        <w:gridCol w:w="270"/>
        <w:gridCol w:w="270"/>
        <w:gridCol w:w="271"/>
        <w:gridCol w:w="270"/>
        <w:gridCol w:w="405"/>
        <w:gridCol w:w="405"/>
        <w:gridCol w:w="405"/>
        <w:gridCol w:w="405"/>
        <w:gridCol w:w="675"/>
        <w:gridCol w:w="945"/>
        <w:gridCol w:w="810"/>
        <w:gridCol w:w="810"/>
        <w:gridCol w:w="675"/>
        <w:gridCol w:w="942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сяц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 xml:space="preserve">1-е  </w:t>
              <w:br/>
              <w:t>число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>рас-</w:t>
              <w:br/>
              <w:t>хода</w:t>
            </w:r>
          </w:p>
        </w:tc>
        <w:tc>
          <w:tcPr>
            <w:tcW w:w="47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</w:t>
              <w:br/>
              <w:t>за ме-</w:t>
              <w:br/>
              <w:t>сяц по</w:t>
              <w:br/>
              <w:t>каждо-</w:t>
              <w:br/>
              <w:t>му ви-</w:t>
              <w:br/>
              <w:t>ду от-</w:t>
              <w:br/>
              <w:t>дельн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   </w:t>
              <w:br/>
              <w:t>месяц</w:t>
              <w:br/>
              <w:t xml:space="preserve">по   </w:t>
              <w:br/>
              <w:t xml:space="preserve">всем </w:t>
              <w:br/>
              <w:t>видам</w:t>
              <w:br/>
              <w:t xml:space="preserve">рас- </w:t>
              <w:br/>
              <w:t xml:space="preserve">х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иж-</w:t>
              <w:br/>
              <w:t xml:space="preserve">ный  </w:t>
              <w:br/>
              <w:t>оста-</w:t>
              <w:br/>
              <w:t xml:space="preserve">ток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й </w:t>
              <w:br/>
              <w:t xml:space="preserve">ос- </w:t>
              <w:br/>
              <w:t xml:space="preserve">та- </w:t>
              <w:br/>
              <w:t xml:space="preserve">ток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мате- </w:t>
              <w:br/>
              <w:t>риаль-</w:t>
              <w:br/>
              <w:t>но от-</w:t>
              <w:br/>
              <w:t>ветст-</w:t>
              <w:br/>
              <w:t>венно-</w:t>
              <w:br/>
              <w:t>го ли-</w:t>
              <w:br/>
              <w:t xml:space="preserve">ца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-</w:t>
              <w:br/>
              <w:t xml:space="preserve">вщик, </w:t>
              <w:br/>
              <w:t xml:space="preserve">номер </w:t>
              <w:br/>
              <w:t xml:space="preserve">доку- </w:t>
              <w:br/>
              <w:t xml:space="preserve">мента </w:t>
              <w:br/>
              <w:t>и 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за ме-</w:t>
              <w:br/>
              <w:t>сяц по</w:t>
              <w:br/>
              <w:t>прихо-</w:t>
              <w:br/>
              <w:t xml:space="preserve">ду с  </w:t>
              <w:br/>
              <w:t>остат-</w:t>
              <w:br/>
              <w:t xml:space="preserve">ком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  <w:br/>
              <w:t xml:space="preserve">и   </w:t>
              <w:br/>
              <w:t>т.д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ь                по амбулат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цеп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ечебно - профилактическим учреж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птечным пунктам, отделам апт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материально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ь               То же    Подпись материально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 месяц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наркотических и других лекарственных средств, подлежащих предметно-количественному учету. Форма № А-2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