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ами МВД РФ N 840, Минюста РФ N 320, Минздрава РФ N 388, Минэкономики РФ N 472, ГТК РФ N 726, ФСБ РФ N 530, ФПС РФ N 585 от 09.11.1999, в которой приведена данная форма, введена в действие с 1 января 200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 утвержденной Приказом МВ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, Минюста России, Минзд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, Минэкономики России, ГТ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, ФСБ России, ФП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ноября 1999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840/320/388/472/726/530/585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НАРКОТИЧЕСКИХ СРЕДСТВ, ПСИХОТРОПНЫХ ВЕЩЕ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Х ПРЕКУРСО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1485"/>
        <w:gridCol w:w="946"/>
        <w:gridCol w:w="1214"/>
        <w:gridCol w:w="1081"/>
        <w:gridCol w:w="1889"/>
        <w:gridCol w:w="1216"/>
        <w:gridCol w:w="1215"/>
        <w:gridCol w:w="1214"/>
        <w:gridCol w:w="944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ос- </w:t>
              <w:br/>
              <w:t xml:space="preserve">туп- </w:t>
              <w:br/>
              <w:t>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, све- </w:t>
              <w:br/>
              <w:t xml:space="preserve">дения об  </w:t>
              <w:br/>
              <w:t xml:space="preserve">упаковке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 xml:space="preserve">чест- </w:t>
              <w:br/>
              <w:t xml:space="preserve">во    </w:t>
              <w:br/>
              <w:t xml:space="preserve">(вес, </w:t>
              <w:br/>
              <w:t>объем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уголов- </w:t>
              <w:br/>
              <w:t>ного де-</w:t>
              <w:br/>
              <w:t xml:space="preserve">ла или  </w:t>
              <w:br/>
              <w:t>материа-</w:t>
              <w:br/>
              <w:t xml:space="preserve">ла дос- </w:t>
              <w:br/>
              <w:t xml:space="preserve">ледст-  </w:t>
              <w:br/>
              <w:t xml:space="preserve">венной  </w:t>
              <w:br/>
              <w:t>проверк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 xml:space="preserve">факти- </w:t>
              <w:br/>
              <w:t>ческого</w:t>
              <w:br/>
              <w:t xml:space="preserve">хране- </w:t>
              <w:br/>
              <w:t xml:space="preserve">ния и  </w:t>
              <w:br/>
              <w:t>фамилия</w:t>
              <w:br/>
              <w:t xml:space="preserve">ответ- </w:t>
              <w:br/>
              <w:t xml:space="preserve">ствен- </w:t>
              <w:br/>
              <w:t xml:space="preserve">ного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ередачи</w:t>
              <w:br/>
              <w:t>наркотика для</w:t>
              <w:br/>
              <w:t xml:space="preserve">производства </w:t>
              <w:br/>
              <w:t xml:space="preserve">следственных </w:t>
              <w:br/>
              <w:t xml:space="preserve">или судебных </w:t>
              <w:br/>
              <w:t>действий. От-</w:t>
              <w:br/>
              <w:t xml:space="preserve">метка о его  </w:t>
              <w:br/>
              <w:t xml:space="preserve">возврате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</w:t>
              <w:br/>
              <w:t xml:space="preserve">в отно- </w:t>
              <w:br/>
              <w:t xml:space="preserve">шении   </w:t>
              <w:br/>
              <w:t xml:space="preserve">нарко-  </w:t>
              <w:br/>
              <w:t xml:space="preserve">тика.   </w:t>
              <w:br/>
              <w:t>Дата его</w:t>
              <w:br/>
              <w:t>принят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и  </w:t>
              <w:br/>
              <w:t xml:space="preserve">когда   </w:t>
              <w:br/>
              <w:t xml:space="preserve">передан </w:t>
              <w:br/>
              <w:t>наркотик</w:t>
              <w:br/>
              <w:t xml:space="preserve">для     </w:t>
              <w:br/>
              <w:t xml:space="preserve">даль-   </w:t>
              <w:br/>
              <w:t xml:space="preserve">нейшего </w:t>
              <w:br/>
              <w:t xml:space="preserve">исполь- </w:t>
              <w:br/>
              <w:t xml:space="preserve">зования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</w:t>
              <w:br/>
              <w:t xml:space="preserve">об ис-  </w:t>
              <w:br/>
              <w:t>полнении</w:t>
              <w:br/>
              <w:t xml:space="preserve">решения </w:t>
              <w:br/>
              <w:t>с указа-</w:t>
              <w:br/>
              <w:t>нием да-</w:t>
              <w:br/>
              <w:t xml:space="preserve">ты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18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202</Characters>
  <CharactersWithSpaces>10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7:00Z</dcterms:created>
  <dc:creator>Министерство внутренних дел Российской Федерации~Министерство юстиции Российской Федерации~Министерство здравоохранения Российской Федерации~Министерство экономики Российской Федерации~Государственный таможенный комитет Российской Федерации~Федеральная сл</dc:creator>
  <dc:description/>
  <dc:language>en-US</dc:language>
  <cp:lastModifiedBy/>
  <dcterms:modified xsi:type="dcterms:W3CDTF">2011-10-30T09:37:00Z</dcterms:modified>
  <cp:revision>2</cp:revision>
  <dc:subject>Книга</dc:subject>
  <dc:title>Книга учета наркотических средств, психотропных веществ и их прекурс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