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НАСЛЕДСТВЕННЫХ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349"/>
        <w:gridCol w:w="1486"/>
        <w:gridCol w:w="1215"/>
        <w:gridCol w:w="1484"/>
        <w:gridCol w:w="1351"/>
        <w:gridCol w:w="1484"/>
        <w:gridCol w:w="2026"/>
        <w:gridCol w:w="943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  <w:br/>
              <w:t xml:space="preserve">посту- </w:t>
              <w:br/>
              <w:t>пивше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наследст-</w:t>
              <w:br/>
              <w:t xml:space="preserve">венного  </w:t>
              <w:br/>
              <w:t xml:space="preserve">дел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наследст-</w:t>
              <w:br/>
              <w:t xml:space="preserve">венного  </w:t>
              <w:br/>
              <w:t xml:space="preserve">дела, к  </w:t>
              <w:br/>
              <w:t xml:space="preserve">которому </w:t>
              <w:br/>
              <w:t xml:space="preserve">поступил </w:t>
              <w:br/>
              <w:t xml:space="preserve">докумен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упления  </w:t>
              <w:br/>
              <w:t xml:space="preserve">докум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наследо-</w:t>
              <w:br/>
              <w:t xml:space="preserve">дател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мер-</w:t>
              <w:br/>
              <w:t xml:space="preserve">ти насле- </w:t>
              <w:br/>
              <w:t xml:space="preserve">додател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одателя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и реестровый </w:t>
              <w:br/>
              <w:t xml:space="preserve">номер     </w:t>
              <w:br/>
              <w:t xml:space="preserve">свидетельства </w:t>
              <w:br/>
              <w:t xml:space="preserve">о праве на  </w:t>
              <w:br/>
              <w:t xml:space="preserve">наследство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фе  1  записываются  порядковые  номера всех заявлений, поступивши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ым де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фе  2  регистрируется  только   первое   поступившее   к  конкре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му  делу   заявление,   послужившие   основанием   для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производится путем проставления  порядкового  номера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является порядковым (регистрационным) номером на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оступлении последующих заявлений  к  наследственному  делу,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же   присвоен   порядковый   номер   (зарегистрированному),   графа  2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рафе   3    проставляется    порядковый    номер  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дела, к которому поступил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заполнения граф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349"/>
        <w:gridCol w:w="1486"/>
        <w:gridCol w:w="1215"/>
        <w:gridCol w:w="1484"/>
        <w:gridCol w:w="1351"/>
        <w:gridCol w:w="1484"/>
        <w:gridCol w:w="2026"/>
        <w:gridCol w:w="943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  <w:br/>
              <w:t xml:space="preserve">посту- </w:t>
              <w:br/>
              <w:t>пивше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наследст-</w:t>
              <w:br/>
              <w:t xml:space="preserve">венного  </w:t>
              <w:br/>
              <w:t xml:space="preserve">дел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наследст-</w:t>
              <w:br/>
              <w:t xml:space="preserve">венного  </w:t>
              <w:br/>
              <w:t xml:space="preserve">дела, к  </w:t>
              <w:br/>
              <w:t xml:space="preserve">которому </w:t>
              <w:br/>
              <w:t xml:space="preserve">поступил </w:t>
              <w:br/>
              <w:t xml:space="preserve">докумен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упления  </w:t>
              <w:br/>
              <w:t xml:space="preserve">докум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наследо-</w:t>
              <w:br/>
              <w:t xml:space="preserve">дател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мер-</w:t>
              <w:br/>
              <w:t xml:space="preserve">ти насле- </w:t>
              <w:br/>
              <w:t xml:space="preserve">додател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одателя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и реестровый </w:t>
              <w:br/>
              <w:t xml:space="preserve">номер     </w:t>
              <w:br/>
              <w:t xml:space="preserve">свидетельства </w:t>
              <w:br/>
              <w:t xml:space="preserve">о праве на  </w:t>
              <w:br/>
              <w:t xml:space="preserve">наследство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200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2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  <w:br/>
              <w:t xml:space="preserve">Федор   </w:t>
              <w:br/>
              <w:t xml:space="preserve">Сергее- </w:t>
              <w:br/>
              <w:t xml:space="preserve">вич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1.20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</w:t>
              <w:br/>
              <w:t xml:space="preserve">Г.И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</w:t>
              <w:br/>
              <w:t xml:space="preserve">о выдаче  </w:t>
              <w:br/>
              <w:t xml:space="preserve">постанов- </w:t>
              <w:br/>
              <w:t xml:space="preserve">ления на  </w:t>
              <w:br/>
              <w:t xml:space="preserve">получение </w:t>
              <w:br/>
              <w:t xml:space="preserve">в банке   </w:t>
              <w:br/>
              <w:t xml:space="preserve">денежных  </w:t>
              <w:br/>
              <w:t>средств на</w:t>
              <w:br/>
              <w:t xml:space="preserve">похороны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200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2.2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</w:t>
              <w:br/>
              <w:t xml:space="preserve">Федор   </w:t>
              <w:br/>
              <w:t xml:space="preserve">Сергее- </w:t>
              <w:br/>
              <w:t xml:space="preserve">вич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1.20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</w:t>
              <w:br/>
              <w:t xml:space="preserve">А.Ф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</w:t>
              <w:br/>
              <w:t>о принятии</w:t>
              <w:br/>
              <w:t>наследства</w:t>
              <w:br/>
              <w:t xml:space="preserve">(по зако- </w:t>
              <w:br/>
              <w:t>ну, по за-</w:t>
              <w:br/>
              <w:t xml:space="preserve">вещанию,  </w:t>
              <w:br/>
              <w:t xml:space="preserve">по всем   </w:t>
              <w:br/>
              <w:t xml:space="preserve">основани- </w:t>
              <w:br/>
              <w:t xml:space="preserve">ям)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200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2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</w:t>
              <w:br/>
              <w:t xml:space="preserve">Георгий </w:t>
              <w:br/>
              <w:t>Петрови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12.20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дорова</w:t>
              <w:br/>
              <w:t xml:space="preserve">А.Г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</w:t>
              <w:br/>
              <w:t xml:space="preserve">об отказе </w:t>
              <w:br/>
              <w:t>от наслед-</w:t>
              <w:br/>
              <w:t xml:space="preserve">ств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следственных де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