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НАУЧНО-ВСПОМОГАТЕЛЬНЫ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485"/>
        <w:gridCol w:w="946"/>
        <w:gridCol w:w="1484"/>
        <w:gridCol w:w="1485"/>
        <w:gridCol w:w="1351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и краткое </w:t>
              <w:br/>
              <w:t xml:space="preserve">описание </w:t>
              <w:br/>
              <w:t>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ед- </w:t>
              <w:br/>
              <w:t xml:space="preserve">мет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 xml:space="preserve">получено </w:t>
              <w:br/>
              <w:t>(ссылка на</w:t>
              <w:br/>
              <w:t>документ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</w:t>
              <w:br/>
              <w:t xml:space="preserve">передано </w:t>
              <w:br/>
              <w:t xml:space="preserve">и подпись </w:t>
              <w:br/>
              <w:t>принявш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(если   </w:t>
              <w:br/>
              <w:t xml:space="preserve">материал </w:t>
              <w:br/>
              <w:t>закуплен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6</Characters>
  <CharactersWithSpaces>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культуры СССР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аучно-вспомогатель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