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и помещениями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УЛУЧШЕНИИ ЖИЛИЩНЫХ УСЛО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ный пунк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поселок, село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аможенного органа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а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ончена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5"/>
        <w:gridCol w:w="1889"/>
        <w:gridCol w:w="810"/>
        <w:gridCol w:w="1081"/>
        <w:gridCol w:w="674"/>
        <w:gridCol w:w="1081"/>
        <w:gridCol w:w="1215"/>
        <w:gridCol w:w="1349"/>
        <w:gridCol w:w="1080"/>
        <w:gridCol w:w="1081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долж-   </w:t>
              <w:br/>
              <w:t>ностного</w:t>
              <w:br/>
              <w:t xml:space="preserve">лица,   </w:t>
              <w:br/>
              <w:t>работни-</w:t>
              <w:br/>
              <w:t>ка, при-</w:t>
              <w:br/>
              <w:t xml:space="preserve">нятого  </w:t>
              <w:br/>
              <w:t xml:space="preserve">на уче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;</w:t>
              <w:br/>
              <w:t>стаж служ-</w:t>
              <w:br/>
              <w:t xml:space="preserve">бы (рабо- </w:t>
              <w:br/>
              <w:t xml:space="preserve">ты) в та- </w:t>
              <w:br/>
              <w:t xml:space="preserve">моженном  </w:t>
              <w:br/>
              <w:t xml:space="preserve">органе    </w:t>
              <w:br/>
              <w:t xml:space="preserve">(учрежде- </w:t>
              <w:br/>
              <w:t xml:space="preserve">нии, под- </w:t>
              <w:br/>
              <w:t xml:space="preserve">ведомст-  </w:t>
              <w:br/>
              <w:t xml:space="preserve">венном    </w:t>
              <w:br/>
              <w:t xml:space="preserve">ГТК Рос-  </w:t>
              <w:br/>
              <w:t xml:space="preserve">сии)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>отчество чле-</w:t>
              <w:br/>
              <w:t>на семьи; год</w:t>
              <w:br/>
              <w:t xml:space="preserve">рождения;    </w:t>
              <w:br/>
              <w:t xml:space="preserve">родственные  </w:t>
              <w:br/>
              <w:t xml:space="preserve">отношения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ое жилое </w:t>
              <w:br/>
              <w:t xml:space="preserve">помещение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 xml:space="preserve">приня- </w:t>
              <w:br/>
              <w:t xml:space="preserve">тия на </w:t>
              <w:br/>
              <w:t xml:space="preserve">учет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жилищно-</w:t>
              <w:br/>
              <w:t xml:space="preserve">бытовой </w:t>
              <w:br/>
              <w:t>комиссии</w:t>
              <w:br/>
              <w:t>о приня-</w:t>
              <w:br/>
              <w:t xml:space="preserve">тии на  </w:t>
              <w:br/>
              <w:t xml:space="preserve">учет    </w:t>
              <w:br/>
              <w:t xml:space="preserve">(дата и </w:t>
              <w:br/>
              <w:t xml:space="preserve">номер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 в</w:t>
              <w:br/>
              <w:t>список на</w:t>
              <w:br/>
              <w:t xml:space="preserve">предос-  </w:t>
              <w:br/>
              <w:t xml:space="preserve">тавление </w:t>
              <w:br/>
              <w:t xml:space="preserve">жилого   </w:t>
              <w:br/>
              <w:t>помещения</w:t>
              <w:br/>
              <w:t xml:space="preserve">(дата,   </w:t>
              <w:br/>
              <w:t xml:space="preserve">номер    </w:t>
              <w:br/>
              <w:t xml:space="preserve">очереди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рдера;</w:t>
              <w:br/>
              <w:t xml:space="preserve">дата  </w:t>
              <w:br/>
              <w:t xml:space="preserve">его  </w:t>
              <w:br/>
              <w:t xml:space="preserve">выдач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>решения</w:t>
              <w:br/>
              <w:t xml:space="preserve">жилищ- </w:t>
              <w:br/>
              <w:t xml:space="preserve">но-бы- </w:t>
              <w:br/>
              <w:t xml:space="preserve">товой  </w:t>
              <w:br/>
              <w:t xml:space="preserve">комис- </w:t>
              <w:br/>
              <w:t xml:space="preserve">сии о  </w:t>
              <w:br/>
              <w:t xml:space="preserve">снятии </w:t>
              <w:br/>
              <w:t xml:space="preserve">с уче- </w:t>
              <w:br/>
              <w:t xml:space="preserve">та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с- </w:t>
              <w:br/>
              <w:t xml:space="preserve">тик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>про-</w:t>
              <w:br/>
              <w:t xml:space="preserve">жи- </w:t>
              <w:br/>
              <w:t xml:space="preserve">ва- </w:t>
              <w:br/>
              <w:t xml:space="preserve">ния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уждающихся в улучшении жилищных условий в таможенных органах Российской Федерации и учреждениях, подведомственных Государственному таможенному комитет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