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сполнению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о бежен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ФМ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12.2007 N 45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бращений иностранных граждан и лиц без граждан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ходатайством о признании беженцем на террито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55"/>
        <w:gridCol w:w="1215"/>
        <w:gridCol w:w="2566"/>
        <w:gridCol w:w="2025"/>
        <w:gridCol w:w="2024"/>
      </w:tblGrid>
      <w:tr>
        <w:trPr>
          <w:trHeight w:val="72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дачи </w:t>
              <w:br/>
              <w:t xml:space="preserve">ходатайств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   </w:t>
              <w:br/>
              <w:t>(имена),</w:t>
              <w:br/>
              <w:t>отчество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о    </w:t>
              <w:br/>
              <w:t xml:space="preserve">гражданской    </w:t>
              <w:br/>
              <w:t xml:space="preserve">принадлежности  </w:t>
              <w:br/>
              <w:t>(прежнего обычного</w:t>
              <w:br/>
              <w:t xml:space="preserve">местожительства)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(иной </w:t>
              <w:br/>
              <w:t xml:space="preserve">документ,   </w:t>
              <w:br/>
              <w:t>удостоверяющий</w:t>
              <w:br/>
              <w:t xml:space="preserve">личность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пребывания  </w:t>
              <w:br/>
              <w:t>(проживания) в</w:t>
              <w:br/>
              <w:t xml:space="preserve">Российской  </w:t>
              <w:br/>
              <w:t xml:space="preserve">Федерации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2971"/>
        <w:gridCol w:w="3510"/>
        <w:gridCol w:w="1484"/>
      </w:tblGrid>
      <w:tr>
        <w:trPr>
          <w:trHeight w:val="8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  </w:t>
              <w:br/>
              <w:t xml:space="preserve">итогам    </w:t>
              <w:br/>
              <w:t xml:space="preserve">рассмотрения </w:t>
              <w:br/>
              <w:t>ходатайства по</w:t>
              <w:br/>
              <w:t>существу (дата</w:t>
              <w:br/>
              <w:t xml:space="preserve">принятия)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выдаче   </w:t>
              <w:br/>
              <w:t xml:space="preserve">свидетельства о   </w:t>
              <w:br/>
              <w:t xml:space="preserve">рассмотрении     </w:t>
              <w:br/>
              <w:t xml:space="preserve">ходатайства о    </w:t>
              <w:br/>
              <w:t>признании беженцем по</w:t>
              <w:br/>
              <w:t xml:space="preserve">существу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шение по итогам    </w:t>
              <w:br/>
              <w:t xml:space="preserve">рассмотрения ходатайства </w:t>
              <w:br/>
              <w:t xml:space="preserve">о признании беженцем по </w:t>
              <w:br/>
              <w:t xml:space="preserve">существу (дата принятия </w:t>
              <w:br/>
              <w:t xml:space="preserve">решения)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3</Characters>
  <CharactersWithSpaces>9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едеральная миграционная служба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обращений иностранных граждан и лиц без гражданства с ходатайством о признании беженцем на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