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по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ого убежища иностр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ам и лицам без граждан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бращений иностранных граждан и лиц без граждан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ходатайством о предоставлении Российской Федераци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итического убежищ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55"/>
        <w:gridCol w:w="1215"/>
        <w:gridCol w:w="2566"/>
        <w:gridCol w:w="2025"/>
        <w:gridCol w:w="2024"/>
      </w:tblGrid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</w:t>
              <w:br/>
              <w:t xml:space="preserve">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</w:t>
              <w:br/>
              <w:t xml:space="preserve">ходатай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  </w:t>
              <w:br/>
              <w:t>(имена),</w:t>
              <w:br/>
              <w:t>отчество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о    </w:t>
              <w:br/>
              <w:t xml:space="preserve">гражданской    </w:t>
              <w:br/>
              <w:t xml:space="preserve">принадлежности  </w:t>
              <w:br/>
              <w:t>(прежнего обычного</w:t>
              <w:br/>
              <w:t xml:space="preserve">местожительства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(иной </w:t>
              <w:br/>
              <w:t xml:space="preserve">документ,   </w:t>
              <w:br/>
              <w:t>удостоверяющий</w:t>
              <w:br/>
              <w:t xml:space="preserve">личность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пребывания  </w:t>
              <w:br/>
              <w:t>(проживания) в</w:t>
              <w:br/>
              <w:t xml:space="preserve">Российской  </w:t>
              <w:br/>
              <w:t xml:space="preserve">Федер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3780"/>
        <w:gridCol w:w="2025"/>
        <w:gridCol w:w="2294"/>
      </w:tblGrid>
      <w:tr>
        <w:trPr>
          <w:trHeight w:val="14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</w:t>
              <w:br/>
              <w:t xml:space="preserve">принятии   </w:t>
              <w:br/>
              <w:t xml:space="preserve">ходатайства </w:t>
              <w:br/>
              <w:t xml:space="preserve">к      </w:t>
              <w:br/>
              <w:t xml:space="preserve">рассмотрению </w:t>
              <w:br/>
              <w:t xml:space="preserve">(дата    </w:t>
              <w:br/>
              <w:t xml:space="preserve">принятия)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ыдаче Справки о </w:t>
              <w:br/>
              <w:t xml:space="preserve">законном пребывании    </w:t>
              <w:br/>
              <w:t>иностранного гражданина или</w:t>
              <w:br/>
              <w:t xml:space="preserve">лица без гражданства на  </w:t>
              <w:br/>
              <w:t xml:space="preserve">территории Российской   </w:t>
              <w:br/>
              <w:t xml:space="preserve">Федерации в связи с    </w:t>
              <w:br/>
              <w:t xml:space="preserve">рассмотрением его     </w:t>
              <w:br/>
              <w:t xml:space="preserve">ходатайства о       </w:t>
              <w:br/>
              <w:t xml:space="preserve">предоставлении Российской </w:t>
              <w:br/>
              <w:t xml:space="preserve">Федерацией политического  </w:t>
              <w:br/>
              <w:t xml:space="preserve">убежища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о   </w:t>
              <w:br/>
              <w:t>предоставлении</w:t>
              <w:br/>
              <w:t xml:space="preserve">политического </w:t>
              <w:br/>
              <w:t>убежища или об</w:t>
              <w:br/>
              <w:t xml:space="preserve">отклонении  </w:t>
              <w:br/>
              <w:t xml:space="preserve">ходатайства  </w:t>
              <w:br/>
              <w:t>(дата принятия</w:t>
              <w:br/>
              <w:t xml:space="preserve">решения)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выдаче</w:t>
              <w:br/>
              <w:t xml:space="preserve">Свидетельства о </w:t>
              <w:br/>
              <w:t xml:space="preserve">предоставлении </w:t>
              <w:br/>
              <w:t xml:space="preserve">иностранному  </w:t>
              <w:br/>
              <w:t xml:space="preserve">гражданину или </w:t>
              <w:br/>
              <w:t xml:space="preserve">лицу без    </w:t>
              <w:br/>
              <w:t xml:space="preserve">гражданства   </w:t>
              <w:br/>
              <w:t xml:space="preserve">Российской   </w:t>
              <w:br/>
              <w:t xml:space="preserve">Федерацией   </w:t>
              <w:br/>
              <w:t xml:space="preserve">политического  </w:t>
              <w:br/>
              <w:t xml:space="preserve">убежища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0</Words>
  <Characters>1409</Characters>
  <CharactersWithSpaces>1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Федеральная миграционная служба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обращений иностранных граждан и лиц без гражданства с ходатайством о предоставлении Российской Федерацией политического убежищ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