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нига учета обязательств о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даче)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810"/>
        <w:gridCol w:w="944"/>
        <w:gridCol w:w="810"/>
        <w:gridCol w:w="946"/>
        <w:gridCol w:w="1214"/>
        <w:gridCol w:w="1080"/>
        <w:gridCol w:w="1215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семь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и    </w:t>
              <w:b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анимаемом</w:t>
              <w:br/>
              <w:t xml:space="preserve">жилье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пи- </w:t>
              <w:br/>
              <w:t xml:space="preserve">сания  </w:t>
              <w:br/>
              <w:t xml:space="preserve">обяза- </w:t>
              <w:br/>
              <w:t>тельст-</w:t>
              <w:br/>
              <w:t xml:space="preserve">в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гражда- </w:t>
              <w:br/>
              <w:t xml:space="preserve">нина -  </w:t>
              <w:br/>
              <w:t xml:space="preserve">участ-  </w:t>
              <w:br/>
              <w:t xml:space="preserve">ника    </w:t>
              <w:br/>
              <w:t>подпрог-</w:t>
              <w:br/>
              <w:t xml:space="preserve">рамм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али-</w:t>
              <w:br/>
              <w:t xml:space="preserve">зации </w:t>
              <w:br/>
              <w:t xml:space="preserve">ГЖС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свобож-</w:t>
              <w:br/>
              <w:t xml:space="preserve">дения   </w:t>
              <w:br/>
              <w:t xml:space="preserve">жилья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комна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,</w:t>
              <w:br/>
              <w:t xml:space="preserve">кв. м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обороны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обязательств о сдаче (передаче) жилого помещения, данных гражданами — получателями государственного жилищного сертиф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