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16, 11.1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19, 28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ружия ГФ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6"/>
        <w:gridCol w:w="1890"/>
        <w:gridCol w:w="161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цов оружия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учета _____________            Цена за единицу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ЧЕТ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уж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"/>
        <w:gridCol w:w="1080"/>
        <w:gridCol w:w="810"/>
        <w:gridCol w:w="1080"/>
        <w:gridCol w:w="674"/>
        <w:gridCol w:w="675"/>
        <w:gridCol w:w="810"/>
        <w:gridCol w:w="810"/>
        <w:gridCol w:w="540"/>
        <w:gridCol w:w="540"/>
        <w:gridCol w:w="405"/>
        <w:gridCol w:w="405"/>
        <w:gridCol w:w="40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а-</w:t>
              <w:br/>
              <w:t>тей по</w:t>
              <w:br/>
              <w:t>поряд-</w:t>
              <w:br/>
              <w:t xml:space="preserve">ку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  <w:br/>
              <w:t xml:space="preserve">за- </w:t>
              <w:br/>
              <w:t>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пера- </w:t>
              <w:br/>
              <w:t xml:space="preserve">ции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  </w:t>
            </w:r>
          </w:p>
        </w:tc>
        <w:tc>
          <w:tcPr>
            <w:tcW w:w="31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остоит на</w:t>
              <w:br/>
              <w:t xml:space="preserve">складе по категориям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3105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по табелю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810"/>
        <w:gridCol w:w="675"/>
        <w:gridCol w:w="674"/>
        <w:gridCol w:w="676"/>
        <w:gridCol w:w="945"/>
        <w:gridCol w:w="674"/>
        <w:gridCol w:w="675"/>
        <w:gridCol w:w="676"/>
        <w:gridCol w:w="810"/>
        <w:gridCol w:w="675"/>
        <w:gridCol w:w="539"/>
        <w:gridCol w:w="946"/>
      </w:tblGrid>
      <w:tr>
        <w:trPr>
          <w:trHeight w:val="480" w:hRule="atLeast"/>
          <w:cantSplit w:val="true"/>
        </w:trPr>
        <w:tc>
          <w:tcPr>
            <w:tcW w:w="101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имеющихся в подразделениях состоит: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>документов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а-</w:t>
              <w:br/>
              <w:t>тей по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- </w:t>
              <w:br/>
              <w:t xml:space="preserve">дится </w:t>
              <w:br/>
              <w:t>в под-</w:t>
              <w:br/>
              <w:t>разде-</w:t>
              <w:br/>
              <w:t>лени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-</w:t>
              <w:br/>
              <w:t>ние по</w:t>
              <w:br/>
              <w:t>каждой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ск-</w:t>
              <w:br/>
              <w:t xml:space="preserve">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  <w:br/>
              <w:t>отд.</w:t>
              <w:br/>
              <w:t>Соч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  <w:br/>
              <w:t>отд.</w:t>
              <w:br/>
              <w:t xml:space="preserve">М- </w:t>
              <w:br/>
              <w:t>Вод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а-</w:t>
              <w:br/>
              <w:t xml:space="preserve">ка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хан-</w:t>
              <w:br/>
              <w:t>гельс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т-</w:t>
              <w:br/>
              <w:t xml:space="preserve">ра- </w:t>
              <w:br/>
              <w:t>ха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р-</w:t>
              <w:br/>
              <w:t xml:space="preserve">на- </w:t>
              <w:br/>
              <w:t xml:space="preserve">ул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-</w:t>
              <w:br/>
              <w:t xml:space="preserve">го- </w:t>
              <w:br/>
              <w:t xml:space="preserve">р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ро-</w:t>
              <w:br/>
              <w:t xml:space="preserve">бид- </w:t>
              <w:br/>
              <w:t xml:space="preserve">ж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е-</w:t>
              <w:br/>
              <w:t xml:space="preserve">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листов</w:t>
              <w:br/>
              <w:t>в дел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ведения учета наличия и движения оружия, патронов и средств индивидуальной бронезащиты в ГФС России в целом и в каждом территориальном органе федеральной фельдъегерск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формлении книги на каждое наименование материальных средств в последовательности номенклатурного перечня открывается лицевой счет (один или несколько 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5 указывается: откуда оружие прибыло или куда оно убыло, кому выдано или кем сдано, из какой категории в какую перечислено со ссылкой в графе 4 на номер документа, на основании которого произведена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ах 9 - 14 указывается наличие оружия на складе с разбивкой по категориям. В заголовках граф 17 - 111 указывается наименование территориальных органов федеральной фельдъегерской связи, находящихся на снаб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8 повторяется предыдущий остаток, а изменение остатков производится только в лицевых счетах склада и соответствующих подразделений (графы 9 - 15, 17 - 111), которые по учетному документу являются получателями или поставщиками (сдатчиками), прич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граф 17 - 111 должна равняться графе 1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граф 9 и 15 должна равняться графе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двух последних графах указывается место хранения приходно-расходных документов (N дела и N листа в деле). Заполняются они после подшивки документов в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Листы книги пронумеровываются, прошиваются и скрепляются печатью специального отдела Управления делами ГФ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ружия Государственной фельдъегерской службы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