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 воздушными резервуар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ижного состава желез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рог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августа 1998 г. N ЦТ-ЦВ-ЦП-58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У-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НИ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осмотра, технического обслуживания, ремо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спытания тормозного оборудования локомотив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оторвагонного подвижного сост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та ______________ 19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кончена ______________ 19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47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49"/>
        <w:gridCol w:w="811"/>
        <w:gridCol w:w="809"/>
        <w:gridCol w:w="1080"/>
        <w:gridCol w:w="945"/>
        <w:gridCol w:w="1215"/>
        <w:gridCol w:w="1080"/>
        <w:gridCol w:w="1080"/>
        <w:gridCol w:w="810"/>
        <w:gridCol w:w="1620"/>
        <w:gridCol w:w="1215"/>
        <w:gridCol w:w="1620"/>
      </w:tblGrid>
      <w:tr>
        <w:trPr>
          <w:trHeight w:val="36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 </w:t>
              <w:br/>
              <w:t>локомо-</w:t>
              <w:br/>
              <w:t xml:space="preserve">тива   </w:t>
              <w:br/>
              <w:t>или мо-</w:t>
              <w:br/>
              <w:t xml:space="preserve">торва- </w:t>
              <w:br/>
              <w:t xml:space="preserve">гонной </w:t>
              <w:br/>
              <w:t xml:space="preserve">секции </w:t>
            </w:r>
          </w:p>
        </w:tc>
        <w:tc>
          <w:tcPr>
            <w:tcW w:w="499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и место проведения технического</w:t>
              <w:br/>
              <w:t xml:space="preserve">обслуживания, осмотра или ремонт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N </w:t>
              <w:br/>
              <w:t>компрес-</w:t>
              <w:br/>
              <w:t xml:space="preserve">соров   </w:t>
              <w:br/>
              <w:t xml:space="preserve">или     </w:t>
              <w:br/>
              <w:t xml:space="preserve">паро-   </w:t>
              <w:br/>
              <w:t xml:space="preserve">воздуш- </w:t>
              <w:br/>
              <w:t xml:space="preserve">ных     </w:t>
              <w:br/>
              <w:t xml:space="preserve">насосов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 xml:space="preserve">повы-  </w:t>
              <w:br/>
              <w:t xml:space="preserve">шения  </w:t>
              <w:br/>
              <w:t xml:space="preserve">давле- </w:t>
              <w:br/>
              <w:t xml:space="preserve">ния в  </w:t>
              <w:br/>
              <w:t>главных</w:t>
              <w:br/>
              <w:t xml:space="preserve">резер- </w:t>
              <w:br/>
              <w:t xml:space="preserve">вуарах </w:t>
              <w:br/>
              <w:t xml:space="preserve">с 7,0  </w:t>
              <w:br/>
              <w:t xml:space="preserve">до 8,0 </w:t>
              <w:br/>
              <w:t xml:space="preserve">кгс/см </w:t>
              <w:br/>
              <w:t xml:space="preserve">(в.с.)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</w:t>
              <w:br/>
              <w:t>регуля-</w:t>
              <w:br/>
              <w:t xml:space="preserve">торов  </w:t>
              <w:br/>
              <w:t xml:space="preserve">давле- </w:t>
              <w:br/>
              <w:t xml:space="preserve">ния и  </w:t>
              <w:br/>
              <w:t xml:space="preserve">диапа- </w:t>
              <w:br/>
              <w:t xml:space="preserve">зон их </w:t>
              <w:br/>
              <w:t xml:space="preserve">регу-  </w:t>
              <w:br/>
              <w:t>лировки</w:t>
              <w:br/>
              <w:t xml:space="preserve">(в     </w:t>
              <w:br/>
              <w:t>кгс/см)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  <w:br/>
              <w:t>крана</w:t>
              <w:br/>
              <w:t>маши-</w:t>
              <w:br/>
              <w:t>нист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кранов </w:t>
              <w:br/>
              <w:t xml:space="preserve">вспомога-  </w:t>
              <w:br/>
              <w:t xml:space="preserve">тельного   </w:t>
              <w:br/>
              <w:t xml:space="preserve">тормоза    </w:t>
              <w:br/>
              <w:t>локомотива.</w:t>
              <w:br/>
              <w:t xml:space="preserve">Максималь- </w:t>
              <w:br/>
              <w:t xml:space="preserve">ное давле- </w:t>
              <w:br/>
              <w:t>ние, на ко-</w:t>
              <w:br/>
              <w:t>торое отре-</w:t>
              <w:br/>
              <w:t xml:space="preserve">гулированы </w:t>
              <w:br/>
              <w:t xml:space="preserve">эти краны  </w:t>
              <w:br/>
              <w:t xml:space="preserve">(в кгс/см)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   </w:t>
              <w:br/>
              <w:t>воздухо-</w:t>
              <w:br/>
              <w:t xml:space="preserve">распре- </w:t>
              <w:br/>
              <w:t xml:space="preserve">дели-   </w:t>
              <w:br/>
              <w:t xml:space="preserve">телей и </w:t>
              <w:br/>
              <w:t xml:space="preserve">дата их </w:t>
              <w:br/>
              <w:t xml:space="preserve">ремонта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и N    </w:t>
              <w:br/>
              <w:t xml:space="preserve">приборов   </w:t>
              <w:br/>
              <w:t xml:space="preserve">питания    </w:t>
              <w:br/>
              <w:t xml:space="preserve">электро-   </w:t>
              <w:br/>
              <w:t xml:space="preserve">энергией   </w:t>
              <w:br/>
              <w:t xml:space="preserve">ЭПТ. Вели- </w:t>
              <w:br/>
              <w:t xml:space="preserve">чина       </w:t>
              <w:br/>
              <w:t xml:space="preserve">напряжения </w:t>
              <w:br/>
              <w:t xml:space="preserve">на входных </w:t>
              <w:br/>
              <w:t xml:space="preserve">и выходных </w:t>
              <w:br/>
              <w:t xml:space="preserve">клеммах    </w:t>
              <w:br/>
              <w:t>(в вольтах)</w:t>
            </w:r>
          </w:p>
        </w:tc>
      </w:tr>
      <w:tr>
        <w:trPr>
          <w:trHeight w:val="144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питаль-</w:t>
              <w:br/>
              <w:t xml:space="preserve">ного     </w:t>
              <w:br/>
              <w:t>КР-1, ка-</w:t>
              <w:br/>
              <w:t>питально-</w:t>
              <w:br/>
              <w:t xml:space="preserve">го КР-2, </w:t>
              <w:br/>
              <w:t>заводско-</w:t>
              <w:br/>
              <w:t>го (паро-</w:t>
              <w:br/>
              <w:t xml:space="preserve">возов)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-</w:t>
              <w:br/>
              <w:t xml:space="preserve">щего </w:t>
              <w:br/>
              <w:t xml:space="preserve">ТР-3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-</w:t>
              <w:br/>
              <w:t xml:space="preserve">щего </w:t>
              <w:br/>
              <w:t xml:space="preserve">ТР-2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е-</w:t>
              <w:br/>
              <w:t>го ТР-1</w:t>
              <w:br/>
              <w:t xml:space="preserve">или    </w:t>
              <w:br/>
              <w:t xml:space="preserve">промы- </w:t>
              <w:br/>
              <w:t>вочного</w:t>
              <w:br/>
              <w:t xml:space="preserve">(паро- </w:t>
              <w:br/>
              <w:t xml:space="preserve">возов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хни-</w:t>
              <w:br/>
              <w:t>ческо-</w:t>
              <w:br/>
              <w:t>го об-</w:t>
              <w:br/>
              <w:t>служи-</w:t>
              <w:br/>
              <w:t xml:space="preserve">вания </w:t>
              <w:br/>
              <w:t xml:space="preserve">ТО-4, </w:t>
              <w:br/>
              <w:t xml:space="preserve">ТО-3  </w:t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5"/>
        <w:gridCol w:w="944"/>
        <w:gridCol w:w="1080"/>
        <w:gridCol w:w="946"/>
        <w:gridCol w:w="944"/>
        <w:gridCol w:w="945"/>
        <w:gridCol w:w="1216"/>
        <w:gridCol w:w="1215"/>
        <w:gridCol w:w="1079"/>
        <w:gridCol w:w="811"/>
        <w:gridCol w:w="945"/>
        <w:gridCol w:w="1079"/>
        <w:gridCol w:w="2565"/>
      </w:tblGrid>
      <w:tr>
        <w:trPr>
          <w:trHeight w:val="480" w:hRule="atLeast"/>
          <w:cantSplit w:val="true"/>
        </w:trPr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метр </w:t>
              <w:br/>
              <w:t xml:space="preserve">тормоз- </w:t>
              <w:br/>
              <w:t xml:space="preserve">ных     </w:t>
              <w:br/>
              <w:t xml:space="preserve">цилинд- </w:t>
              <w:br/>
              <w:t xml:space="preserve">ров в   </w:t>
              <w:br/>
              <w:t xml:space="preserve">дюймах  </w:t>
              <w:br/>
              <w:t xml:space="preserve">и плот- </w:t>
              <w:br/>
              <w:t>ность их</w:t>
              <w:br/>
              <w:t>(кгс/см)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личина   </w:t>
              <w:br/>
              <w:t>утечки из сети</w:t>
              <w:br/>
              <w:t>(в кгс/кв. см)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улировки и </w:t>
              <w:br/>
              <w:t xml:space="preserve">ремонта регулятора </w:t>
            </w:r>
          </w:p>
        </w:tc>
        <w:tc>
          <w:tcPr>
            <w:tcW w:w="35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вление (в кгс/кв. см), </w:t>
              <w:br/>
              <w:t>на которое отрегулированы</w:t>
              <w:br/>
              <w:t>предохранительные клапаны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единитель-</w:t>
              <w:br/>
              <w:t xml:space="preserve">ные рукава  </w:t>
              <w:br/>
              <w:t xml:space="preserve">(дата)   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пу- </w:t>
              <w:br/>
              <w:t xml:space="preserve">скная  </w:t>
              <w:br/>
              <w:t>способ-</w:t>
              <w:br/>
              <w:t xml:space="preserve">ность  </w:t>
              <w:br/>
              <w:t xml:space="preserve">&lt;...&gt;  </w:t>
              <w:br/>
              <w:t xml:space="preserve">тормо- </w:t>
              <w:br/>
              <w:t xml:space="preserve">зов    </w:t>
              <w:br/>
              <w:t xml:space="preserve">(в.с.)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мастера   </w:t>
              <w:br/>
              <w:t>(бригадира) и при-</w:t>
              <w:br/>
              <w:t xml:space="preserve">емщика в депо или </w:t>
              <w:br/>
              <w:t>мастера, приемщика</w:t>
              <w:br/>
              <w:t xml:space="preserve">и начальника ОТК  </w:t>
              <w:br/>
              <w:t xml:space="preserve">на локомотиворе-  </w:t>
              <w:br/>
              <w:t xml:space="preserve">монтном заводе о  </w:t>
              <w:br/>
              <w:t xml:space="preserve">проверке, испыта- </w:t>
              <w:br/>
              <w:t>нии и приеме всего</w:t>
              <w:br/>
              <w:t xml:space="preserve">тормозного обору- </w:t>
              <w:br/>
              <w:t>дования на локомо-</w:t>
              <w:br/>
              <w:t xml:space="preserve">тиве или моторва- </w:t>
              <w:br/>
              <w:t xml:space="preserve">гонном подвижном  </w:t>
              <w:br/>
              <w:t xml:space="preserve">составе           </w:t>
            </w:r>
          </w:p>
        </w:tc>
      </w:tr>
      <w:tr>
        <w:trPr>
          <w:trHeight w:val="1320" w:hRule="atLeast"/>
          <w:cantSplit w:val="true"/>
        </w:trPr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...&gt;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&lt;...&gt;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ро-</w:t>
              <w:br/>
              <w:t>стного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хода</w:t>
              <w:br/>
              <w:t xml:space="preserve">штока </w:t>
              <w:br/>
              <w:t xml:space="preserve">тор-  </w:t>
              <w:br/>
              <w:t xml:space="preserve">моз-  </w:t>
              <w:br/>
              <w:t xml:space="preserve">ного  </w:t>
              <w:br/>
              <w:t>цилин-</w:t>
              <w:br/>
              <w:t xml:space="preserve">дра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ормо-</w:t>
              <w:br/>
              <w:t xml:space="preserve">жения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глав-</w:t>
              <w:br/>
              <w:t xml:space="preserve">ных ре- </w:t>
              <w:br/>
              <w:t xml:space="preserve">зервуа- </w:t>
              <w:br/>
              <w:t xml:space="preserve">рах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холо-</w:t>
              <w:br/>
              <w:t xml:space="preserve">дильные </w:t>
              <w:br/>
              <w:t>компрес-</w:t>
              <w:br/>
              <w:t xml:space="preserve">соры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г-</w:t>
              <w:br/>
              <w:t xml:space="preserve">нета-  </w:t>
              <w:br/>
              <w:t xml:space="preserve">тель-  </w:t>
              <w:br/>
              <w:t xml:space="preserve">ной    </w:t>
              <w:br/>
              <w:t xml:space="preserve">трубе  </w:t>
              <w:br/>
              <w:t xml:space="preserve">от     </w:t>
              <w:br/>
              <w:t xml:space="preserve">комп-  </w:t>
              <w:br/>
              <w:t xml:space="preserve">рессо- </w:t>
              <w:br/>
              <w:t xml:space="preserve">ра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>верки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ы- </w:t>
              <w:br/>
              <w:t xml:space="preserve">тания </w:t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1</Words>
  <Characters>2484</Characters>
  <CharactersWithSpaces>21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7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9:37:00Z</dcterms:modified>
  <cp:revision>2</cp:revision>
  <dc:subject>Книга</dc:subject>
  <dc:title>Книга учета осмотра, технического обслуживания, ремонта и испытания тормозного оборудования локомотивов и моторвагонного подвижного состава. Форма № ТУ-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