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сужденных, содержащихся в дисциплинарном изолят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опасном мес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6"/>
        <w:gridCol w:w="1080"/>
        <w:gridCol w:w="1079"/>
        <w:gridCol w:w="1080"/>
        <w:gridCol w:w="676"/>
        <w:gridCol w:w="810"/>
        <w:gridCol w:w="1215"/>
        <w:gridCol w:w="1350"/>
        <w:gridCol w:w="148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>денно-</w:t>
              <w:br/>
              <w:t xml:space="preserve">г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яд,</w:t>
              <w:br/>
              <w:t xml:space="preserve">отде- </w:t>
              <w:br/>
              <w:t xml:space="preserve">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</w:t>
              <w:br/>
              <w:t xml:space="preserve">за что </w:t>
              <w:br/>
              <w:t xml:space="preserve">водво- </w:t>
              <w:br/>
              <w:t xml:space="preserve">рен    </w:t>
              <w:br/>
              <w:t xml:space="preserve">(пере- </w:t>
              <w:br/>
              <w:t xml:space="preserve">веден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какой  </w:t>
              <w:br/>
              <w:t xml:space="preserve">срок   </w:t>
              <w:br/>
              <w:t xml:space="preserve">водво- </w:t>
              <w:br/>
              <w:t xml:space="preserve">рен    </w:t>
              <w:br/>
              <w:t xml:space="preserve">(пере- </w:t>
              <w:br/>
              <w:t xml:space="preserve">веден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водво- </w:t>
              <w:br/>
              <w:t xml:space="preserve">рения  </w:t>
              <w:br/>
              <w:t xml:space="preserve">(пере- </w:t>
              <w:br/>
              <w:t xml:space="preserve">вода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ка- </w:t>
              <w:br/>
              <w:t>ме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млад-</w:t>
              <w:br/>
              <w:t xml:space="preserve">шего </w:t>
              <w:br/>
              <w:t xml:space="preserve">инс- </w:t>
              <w:br/>
              <w:t xml:space="preserve">пек- </w:t>
              <w:br/>
              <w:t xml:space="preserve">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>освобож-</w:t>
              <w:br/>
              <w:t xml:space="preserve">дения   </w:t>
              <w:br/>
              <w:t>(перево-</w:t>
              <w:br/>
              <w:t xml:space="preserve">да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младшего </w:t>
              <w:br/>
              <w:t xml:space="preserve">инспек-  </w:t>
              <w:br/>
              <w:t xml:space="preserve">тора об  </w:t>
              <w:br/>
              <w:t xml:space="preserve">освобож- </w:t>
              <w:br/>
              <w:t xml:space="preserve">дении    </w:t>
              <w:br/>
              <w:t xml:space="preserve">(перево- </w:t>
              <w:br/>
              <w:t xml:space="preserve">де)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>(поведение</w:t>
              <w:br/>
              <w:t>осужденных</w:t>
              <w:br/>
              <w:t xml:space="preserve">в ДИЗО, </w:t>
              <w:br/>
              <w:t>безопасном</w:t>
              <w:br/>
              <w:t xml:space="preserve">месте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ведется младшим инспектором в ДИЗ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новление о водворении в ДИЗО, переводе в безопасное место по отбытии наказания осужденным (переводе в отряд) передается в отдел спецучета для приобщения к личному де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финансов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осужденных, содержащихся в дисциплинарном изоляторе (безопасном мес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