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</w:t>
      </w:r>
      <w:r>
        <w:rPr/>
        <w:t>Форма 23-МЗ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                               Утвержд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учреждения                      приказом Министерств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здравоохранения ССС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от 30 декабря 1987 г. No. 133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</w:t>
      </w:r>
      <w:r>
        <w:rPr/>
        <w:t>КНИГА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учета отпуска отделениям рационов питания больны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Начата: "  "__________ 19 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Окончена: "  "__________ 19 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"  "______________ 19 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754"/>
        <w:gridCol w:w="1081"/>
        <w:gridCol w:w="540"/>
        <w:gridCol w:w="540"/>
        <w:gridCol w:w="404"/>
        <w:gridCol w:w="405"/>
        <w:gridCol w:w="405"/>
        <w:gridCol w:w="406"/>
        <w:gridCol w:w="405"/>
        <w:gridCol w:w="405"/>
        <w:gridCol w:w="405"/>
        <w:gridCol w:w="404"/>
        <w:gridCol w:w="405"/>
        <w:gridCol w:w="405"/>
        <w:gridCol w:w="405"/>
        <w:gridCol w:w="406"/>
        <w:gridCol w:w="405"/>
        <w:gridCol w:w="675"/>
        <w:gridCol w:w="1214"/>
        <w:gridCol w:w="676"/>
        <w:gridCol w:w="1215"/>
        <w:gridCol w:w="674"/>
        <w:gridCol w:w="1212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N </w:t>
              <w:br/>
              <w:t>п.п.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(номер)   </w:t>
              <w:br/>
              <w:t xml:space="preserve">отделения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>больных</w:t>
            </w:r>
          </w:p>
        </w:tc>
        <w:tc>
          <w:tcPr>
            <w:tcW w:w="63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диетических рационов          </w:t>
            </w:r>
          </w:p>
        </w:tc>
        <w:tc>
          <w:tcPr>
            <w:tcW w:w="566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отпущенных из кухни отделениям</w:t>
              <w:br/>
              <w:t xml:space="preserve">рационов и расписка в их получении    </w:t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5666" w:type="dxa"/>
            <w:gridSpan w:val="6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-</w:t>
              <w:br/>
              <w:t>тра-</w:t>
              <w:br/>
              <w:t xml:space="preserve">ков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>в  полу-</w:t>
              <w:br/>
              <w:t xml:space="preserve">чении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-</w:t>
              <w:br/>
              <w:t xml:space="preserve">дов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>в  полу-</w:t>
              <w:br/>
              <w:t xml:space="preserve">чении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жи-</w:t>
              <w:br/>
              <w:t xml:space="preserve">нов </w:t>
            </w:r>
          </w:p>
        </w:tc>
        <w:tc>
          <w:tcPr>
            <w:tcW w:w="12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>в  полу-</w:t>
              <w:br/>
              <w:t xml:space="preserve">чении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34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диетических рационов     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далее до кон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етсестра _______ ___________ Отпустил шеф-повар 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пись расшифровка                    подпись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дписи                                подпис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8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здравоохранения СССР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отпуска отделениям рационов питания больным. Форма № 23-М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