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3.1, 3.3, 3.6, 5.4, 5.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ожения о порядке учета, использ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ранения и уничтожения печатей и штампов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ом департаменте при Верховном су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ечатей и штамп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079"/>
        <w:gridCol w:w="1350"/>
        <w:gridCol w:w="1081"/>
        <w:gridCol w:w="1620"/>
        <w:gridCol w:w="1214"/>
        <w:gridCol w:w="161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ечатей и  </w:t>
              <w:br/>
              <w:t xml:space="preserve">штампов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печатей</w:t>
              <w:br/>
              <w:t xml:space="preserve">и   </w:t>
              <w:br/>
              <w:t>штамп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 каком</w:t>
              <w:br/>
              <w:t>исходящем</w:t>
              <w:br/>
              <w:t xml:space="preserve">(вход.) </w:t>
              <w:br/>
              <w:t xml:space="preserve">номере  </w:t>
              <w:br/>
              <w:t xml:space="preserve">получен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тиски</w:t>
              <w:br/>
              <w:t>печатей</w:t>
              <w:br/>
              <w:t xml:space="preserve">и   </w:t>
              <w:br/>
              <w:t>штамп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асписка  </w:t>
              <w:br/>
              <w:t xml:space="preserve">лица,   </w:t>
              <w:br/>
              <w:t>получившего</w:t>
              <w:br/>
              <w:t xml:space="preserve">печать   </w:t>
              <w:br/>
              <w:t xml:space="preserve">(штамп)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</w:t>
              <w:br/>
              <w:t>расписка</w:t>
              <w:br/>
              <w:t xml:space="preserve">лица в </w:t>
              <w:br/>
              <w:t>обратном</w:t>
              <w:br/>
              <w:t xml:space="preserve">приеме </w:t>
              <w:br/>
              <w:t xml:space="preserve">печати </w:t>
              <w:br/>
              <w:t>(штампа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</w:t>
              <w:br/>
              <w:t>уничтожении</w:t>
              <w:br/>
              <w:t xml:space="preserve">печати   </w:t>
              <w:br/>
              <w:t xml:space="preserve">(штампа)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0</Words>
  <Characters>671</Characters>
  <CharactersWithSpaces>5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печатей и штампов Судебного департамента при Верховном Суд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