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с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НСИОННЫХ ДЕ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┬───────┬─────────┬───────┬─────────┬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N пенси-│Дата   │Звание,  │ Место │ Откуда  │          Пенсия          │Отметка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нных дел │регист-│фамилия, │прежней│поступило│         назначена        │прекращ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орядку│рации  │имя, от- │ службы│  дело   ├───────┬─────────┬────────┤и возоб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</w:t>
      </w:r>
      <w:r>
        <w:rPr>
          <w:sz w:val="16"/>
          <w:szCs w:val="16"/>
        </w:rPr>
        <w:t>чество   │       │         │за выс-│по инва- │семье   │лении вып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</w:t>
      </w:r>
      <w:r>
        <w:rPr>
          <w:sz w:val="16"/>
          <w:szCs w:val="16"/>
        </w:rPr>
        <w:t>пенсио-  │       │         │лугу   │лидности │(коли-  │ты пенс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</w:t>
      </w:r>
      <w:r>
        <w:rPr>
          <w:sz w:val="16"/>
          <w:szCs w:val="16"/>
        </w:rPr>
        <w:t>нера,    │       │         │лет    │         │чество  │пересылк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</w:t>
      </w:r>
      <w:r>
        <w:rPr>
          <w:sz w:val="16"/>
          <w:szCs w:val="16"/>
        </w:rPr>
        <w:t>должность│       │         │       │         │иждивен-│другое МВ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         │       │         │       │         │</w:t>
      </w:r>
      <w:r>
        <w:rPr>
          <w:sz w:val="16"/>
          <w:szCs w:val="16"/>
        </w:rPr>
        <w:t>цев)    │ГУВД, УВ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┼─────────┼───────┼─────────┼─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│   2   │     3   │   4   │    5    │   6   │    7    │    8   │ 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┼─────────┼───────┼─────────┼─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         │       │         │       │         │        │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5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пенсионных дел в системе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