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НСИОН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1755"/>
        <w:gridCol w:w="1079"/>
        <w:gridCol w:w="2026"/>
      </w:tblGrid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  <w:br/>
              <w:t>(учет-</w:t>
              <w:br/>
              <w:t xml:space="preserve">ный   </w:t>
              <w:br/>
              <w:t>номер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,  </w:t>
              <w:br/>
              <w:t xml:space="preserve">фамилия, имя, от-    </w:t>
              <w:br/>
              <w:t xml:space="preserve">чество пенсионера,   </w:t>
              <w:br/>
              <w:t xml:space="preserve">а если за пенсией    </w:t>
              <w:br/>
              <w:t xml:space="preserve">или за пособием об-  </w:t>
              <w:br/>
              <w:t>ратились члены семьи,</w:t>
              <w:br/>
              <w:t xml:space="preserve">то их фамилии, имена </w:t>
              <w:br/>
              <w:t xml:space="preserve">и отчеств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</w:t>
              <w:br/>
              <w:t xml:space="preserve">заявления и </w:t>
              <w:br/>
              <w:t>других необ-</w:t>
              <w:br/>
              <w:t xml:space="preserve">ходимых до- </w:t>
              <w:br/>
              <w:t xml:space="preserve">кументо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и</w:t>
              <w:br/>
              <w:t xml:space="preserve">какое  </w:t>
              <w:br/>
              <w:t>принято</w:t>
              <w:br/>
              <w:t>решени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енсион-</w:t>
              <w:br/>
              <w:t xml:space="preserve">ного дела и   </w:t>
              <w:br/>
              <w:t>другие 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8</Characters>
  <CharactersWithSpaces>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енсион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