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рониров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ющих в запасе и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рховных Судах республик, кр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астных судах, судах го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, судах автон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автономных округов, рай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х, военных судах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передачи бланков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инского учета, военных билетов и личных карточ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810"/>
        <w:gridCol w:w="1079"/>
        <w:gridCol w:w="945"/>
        <w:gridCol w:w="2025"/>
        <w:gridCol w:w="2026"/>
        <w:gridCol w:w="674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прописью)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подпись</w:t>
              <w:br/>
              <w:t>ответственного</w:t>
              <w:br/>
              <w:t xml:space="preserve">лица военного </w:t>
              <w:br/>
              <w:t xml:space="preserve">комиссариата </w:t>
              <w:br/>
              <w:t xml:space="preserve">в приеме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подпись</w:t>
              <w:br/>
              <w:t>ответственного</w:t>
              <w:br/>
              <w:t>лица организа-</w:t>
              <w:br/>
              <w:t>ции в обратном</w:t>
              <w:br/>
              <w:t xml:space="preserve">получении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с-</w:t>
              <w:br/>
              <w:t>тове-</w:t>
              <w:br/>
              <w:t>рен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ве-</w:t>
              <w:br/>
              <w:t>щени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ых</w:t>
              <w:br/>
              <w:t>билет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х</w:t>
              <w:br/>
              <w:t>карто-</w:t>
              <w:br/>
              <w:t xml:space="preserve">чек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передачи бланков специального воинского учета, военных билетов и личных карточек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